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120"/>
        <w:ind w:left="0" w:hanging="0"/>
        <w:jc w:val="center"/>
        <w:rPr>
          <w:caps/>
          <w:sz w:val="56"/>
          <w:szCs w:val="56"/>
          <w:lang w:val="de-CH"/>
        </w:rPr>
      </w:pPr>
      <w:r>
        <w:rPr>
          <w:caps/>
          <w:sz w:val="56"/>
          <w:szCs w:val="56"/>
          <w:lang w:val="de-CH"/>
        </w:rPr>
        <w:t>die itsa-linie (forts.)</w:t>
      </w:r>
    </w:p>
    <w:p>
      <w:pPr>
        <w:pStyle w:val="FR1"/>
        <w:widowControl/>
        <w:spacing w:before="0" w:after="120"/>
        <w:ind w:left="0" w:hanging="0"/>
        <w:jc w:val="center"/>
        <w:rPr>
          <w:caps/>
          <w:sz w:val="56"/>
          <w:szCs w:val="56"/>
          <w:lang w:val="de-CH"/>
        </w:rPr>
      </w:pPr>
      <w:r>
        <w:rPr>
          <w:caps/>
          <w:sz w:val="56"/>
          <w:szCs w:val="56"/>
          <w:lang w:val="de-CH"/>
        </w:rPr>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21. August 1963</w:t>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FR3"/>
        <w:widowControl/>
        <w:spacing w:before="0" w:after="120"/>
        <w:ind w:left="0" w:firstLine="709"/>
        <w:jc w:val="both"/>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21. August AD 13.</w:t>
      </w:r>
    </w:p>
    <w:p>
      <w:pPr>
        <w:pStyle w:val="Normal"/>
        <w:widowControl/>
        <w:spacing w:lineRule="auto" w:line="240" w:before="0" w:after="120"/>
        <w:ind w:left="0" w:firstLine="709"/>
        <w:jc w:val="both"/>
        <w:rPr>
          <w:sz w:val="24"/>
          <w:szCs w:val="24"/>
          <w:lang w:val="de-CH"/>
        </w:rPr>
      </w:pPr>
      <w:r>
        <w:rPr>
          <w:sz w:val="24"/>
          <w:szCs w:val="24"/>
          <w:lang w:val="de-CH"/>
        </w:rPr>
        <w:t>In Ordnung. Wir könnten hier eine ungeheure Menge an Zeug durchgehen. Das liesse sich ganz leicht machen. Die hauptsächlichen Dinge, in die Sie jetzt gegenwärtig verstrickt sind, sehen wahrscheinlich für Sie weit komplizierter aus, als sie sind.</w:t>
      </w:r>
    </w:p>
    <w:p>
      <w:pPr>
        <w:pStyle w:val="Normal"/>
        <w:widowControl/>
        <w:spacing w:lineRule="auto" w:line="240" w:before="0" w:after="120"/>
        <w:ind w:firstLine="709"/>
        <w:jc w:val="both"/>
        <w:rPr/>
      </w:pPr>
      <w:r>
        <w:rPr>
          <w:sz w:val="24"/>
          <w:szCs w:val="24"/>
          <w:lang w:val="de-CH"/>
        </w:rPr>
        <w:t>Ich werde Ihnen noch etwas mehr über den Tonarm und die Itsa-Linie erzählen und über Formen von Sitzungen. Die Dinge erscheinen Ihnen sehr viel verwickelter, als sie in Wirklichkeit sind.</w:t>
      </w:r>
    </w:p>
    <w:p>
      <w:pPr>
        <w:pStyle w:val="Normal"/>
        <w:widowControl/>
        <w:spacing w:lineRule="auto" w:line="240" w:before="0" w:after="120"/>
        <w:ind w:firstLine="709"/>
        <w:rPr/>
      </w:pPr>
      <w:r>
        <w:rPr>
          <w:sz w:val="24"/>
          <w:szCs w:val="24"/>
          <w:lang w:val="de-CH"/>
        </w:rPr>
        <w:t>Irgendwo im Hintergrund der Bank eines jeden Thetans sitzt irgendeine unge</w:t>
        <w:softHyphen/>
        <w:t>heure Unsicherheit, in welcher er blind glaubt, dass das Universum gefahrlich ist oder dass er selbst in Gefahr ist oder dass er als ein machtvolles Wesen nicht leben oder überleben kann. Und was auch immer dieser Zustand ist, und wie auch immer dieser Zustand ursprunglich erzeugt wird, ist für diesen Vortrag nicht speziell rele</w:t>
        <w:softHyphen/>
        <w:t>vant.</w:t>
      </w:r>
    </w:p>
    <w:p>
      <w:pPr>
        <w:pStyle w:val="Normal"/>
        <w:widowControl/>
        <w:spacing w:lineRule="auto" w:line="240" w:before="0" w:after="120"/>
        <w:ind w:firstLine="709"/>
        <w:rPr>
          <w:sz w:val="24"/>
          <w:szCs w:val="24"/>
          <w:lang w:val="de-CH"/>
        </w:rPr>
      </w:pPr>
      <w:r>
        <w:rPr>
          <w:sz w:val="24"/>
          <w:szCs w:val="24"/>
          <w:lang w:val="de-CH"/>
        </w:rPr>
        <w:t>Aber die Entdeckung der Itsa-Linie mag Ihnen so erscheinen wie eine äusserst ein</w:t>
        <w:softHyphen/>
        <w:t>fache kleine Sache, vielleicht sogar eine Duplikation der Psychoanalyse. Schliesslich haben die ja gesprochen. Und wenn Sie nichts über die Itsa-Linie wussten, dann könn</w:t>
        <w:softHyphen/>
        <w:t>ten Sie alle möglichen, verrückten Schlussfolgerungen ziehen, sehen Sie? Sie könnten den Fehler machen zu sagen: „Also, es ist eine Kommunikationslinie, und deswegen ist jede Kommunikationslinie eine Itsa-Linie, und deswegen, wenn man irgendjemanden über irgendetwas sprechen lasst, also, dann wird er sich verbessern.“</w:t>
      </w:r>
    </w:p>
    <w:p>
      <w:pPr>
        <w:pStyle w:val="Normal"/>
        <w:widowControl/>
        <w:spacing w:lineRule="auto" w:line="240" w:before="0" w:after="120"/>
        <w:ind w:firstLine="709"/>
        <w:rPr>
          <w:sz w:val="24"/>
          <w:szCs w:val="24"/>
          <w:lang w:val="de-CH"/>
        </w:rPr>
      </w:pPr>
      <w:r>
        <w:rPr>
          <w:sz w:val="24"/>
          <w:szCs w:val="24"/>
          <w:lang w:val="de-CH"/>
        </w:rPr>
        <w:t>Wir wissen bereits: Wenn Sie jemanden sehr lange auf einer Entheta-Linie sprechen lassen, wird er seine Havingness in Grund und Boden laufen. Die Komplexi</w:t>
        <w:softHyphen/>
        <w:t>täten der Itsa-Linie sind also schon wirklich etwas. Sie beruht auf einer ungeheuren Menge an Technologie, ist in sich selbst aber sehr einfach zu verstehen. Es ist nicht sehr viel dabei, sie zu verstehen. Wenn Sie sie verstehen, würden Sie solche Vorgange sehr rasch und unmittelbar erkennen, und diese Vorgänge würden zum Beispiel etwa so aussehen:</w:t>
      </w:r>
    </w:p>
    <w:p>
      <w:pPr>
        <w:pStyle w:val="Normal"/>
        <w:widowControl/>
        <w:spacing w:lineRule="auto" w:line="240" w:before="0" w:after="120"/>
        <w:ind w:firstLine="709"/>
        <w:rPr/>
      </w:pPr>
      <w:r>
        <w:rPr>
          <w:sz w:val="24"/>
          <w:szCs w:val="24"/>
          <w:lang w:val="de-CH"/>
        </w:rPr>
        <w:t xml:space="preserve">Der PC sagt: „Ich – ich weiss nicht, ob es – mal sehen, also – es war zwanzig, zwanzig, zwanzig – ich glaube, vor etwa zwanzig Jahren. Und der Bursche sagte, hm – ich weiss nicht, was er gesagt hat, aber ich weiss, was ich davon halte Ich – ich – ich weiss, dass ich – ich weiss, dass ich glaube, dass es ein grosser Schwindel war, auf eine Art oder die andere. Und – fallt mir doch gerade ein, ich weiss nicht, ob </w:t>
      </w:r>
      <w:r>
        <w:rPr>
          <w:i/>
          <w:iCs/>
          <w:sz w:val="24"/>
          <w:szCs w:val="24"/>
          <w:lang w:val="de-CH"/>
        </w:rPr>
        <w:t>ich</w:t>
      </w:r>
      <w:r>
        <w:rPr>
          <w:sz w:val="24"/>
          <w:szCs w:val="24"/>
          <w:lang w:val="de-CH"/>
        </w:rPr>
        <w:t xml:space="preserve"> das gesagt habe oder </w:t>
      </w:r>
      <w:r>
        <w:rPr>
          <w:i/>
          <w:iCs/>
          <w:sz w:val="24"/>
          <w:szCs w:val="24"/>
          <w:lang w:val="de-CH"/>
        </w:rPr>
        <w:t>er</w:t>
      </w:r>
      <w:r>
        <w:rPr>
          <w:sz w:val="24"/>
          <w:szCs w:val="24"/>
          <w:lang w:val="de-CH"/>
        </w:rPr>
        <w:t xml:space="preserve"> das gesagt hat.“</w:t>
      </w:r>
    </w:p>
    <w:p>
      <w:pPr>
        <w:pStyle w:val="Normal"/>
        <w:widowControl/>
        <w:spacing w:lineRule="auto" w:line="240" w:before="0" w:after="120"/>
        <w:ind w:firstLine="709"/>
        <w:rPr>
          <w:sz w:val="24"/>
          <w:szCs w:val="24"/>
          <w:lang w:val="de-CH"/>
        </w:rPr>
      </w:pPr>
      <w:r>
        <w:rPr>
          <w:sz w:val="24"/>
          <w:szCs w:val="24"/>
          <w:lang w:val="de-CH"/>
        </w:rPr>
        <w:t>Auditor: „Es zeigt an, dass er das gesagt hat.“</w:t>
      </w:r>
    </w:p>
    <w:p>
      <w:pPr>
        <w:pStyle w:val="Normal"/>
        <w:widowControl/>
        <w:spacing w:lineRule="auto" w:line="240" w:before="0" w:after="120"/>
        <w:ind w:firstLine="709"/>
        <w:rPr/>
      </w:pPr>
      <w:r>
        <w:rPr>
          <w:sz w:val="24"/>
          <w:szCs w:val="24"/>
          <w:lang w:val="de-CH"/>
        </w:rPr>
        <w:t>Oh, Moment mal. Was geschieht an diesem Punkt? Was ist da genau aufgetreten? Also, Sie wissen sofort, was aufgetreten ist, wenn Sie die Itsa-Linie kennen. Der Auditor hat das Itsa mit dem E-Meter hereingebracht und liess den PC in einer Zone und einem Bereich von Unsicherheit verbleiben.</w:t>
      </w:r>
    </w:p>
    <w:p>
      <w:pPr>
        <w:pStyle w:val="Normal"/>
        <w:widowControl/>
        <w:spacing w:lineRule="auto" w:line="240" w:before="0" w:after="120"/>
        <w:ind w:firstLine="709"/>
        <w:rPr/>
      </w:pPr>
      <w:r>
        <w:rPr>
          <w:sz w:val="24"/>
          <w:szCs w:val="24"/>
          <w:lang w:val="de-CH"/>
        </w:rPr>
        <w:t>Jetzt sagen wir, in Ordnung, der Line-Plot. Der Line-Plot. Der sagt dem PC, welche Items sich in dem GPM befinden. Sehen Sie, einfach so. Offensichtlich, sagen wir also, das bringt zu einem gewissen Grade die Itsa-Linie für den PC herein. Also, nein, nein. Man könnte das so sagen, aber wir bringen die Angelegenheit des kleineren der zwei Übel hinüber. Falls Sie je einen PC gesehen haben, der um einen Telegrafenmasten gewickelt war, auf Grund unaufgedeckter Ladung, die daher stammte, dass er ein GPM durchlief, von dem er keine Ahnung hatte oder bei dem er keines der Bestandteile kann</w:t>
        <w:softHyphen/>
        <w:t>te – falls Sie das je gesehen haben, werden Sie Line-Plots verwenden.</w:t>
      </w:r>
    </w:p>
    <w:p>
      <w:pPr>
        <w:pStyle w:val="Normal"/>
        <w:widowControl/>
        <w:spacing w:lineRule="auto" w:line="240" w:before="0" w:after="120"/>
        <w:ind w:firstLine="709"/>
        <w:rPr/>
      </w:pPr>
      <w:r>
        <w:rPr>
          <w:sz w:val="24"/>
          <w:szCs w:val="24"/>
          <w:lang w:val="de-CH"/>
        </w:rPr>
        <w:t>Wenn das Ding ein bekannter Line-Plot ist, werden wir es verwenden. Warum? Weil das von vornherein ein vorgezeichneter Plot war. Es war ein fremdbestimmter Entwurf – Sie verstehen, dass jemand anders den Entwurf festgelegt hat. Was daran wichtig ist, ist die Ladung, die darauf liegt, und was beim Auditing wichtig ist, ist, die Ladung herunterzubringen und den PC zu veranlassen, dieses Itsa in einer Weise zu identifizieren, dass es ihm real ist.</w:t>
      </w:r>
    </w:p>
    <w:p>
      <w:pPr>
        <w:pStyle w:val="Normal"/>
        <w:widowControl/>
        <w:spacing w:lineRule="auto" w:line="240" w:before="0" w:after="120"/>
        <w:ind w:firstLine="709"/>
        <w:rPr/>
      </w:pPr>
      <w:r>
        <w:rPr>
          <w:sz w:val="24"/>
          <w:szCs w:val="24"/>
          <w:lang w:val="de-CH"/>
        </w:rPr>
        <w:t>Sehen Sie, wenn der Line-Plot, den Sie ihm auf einem Blatt Papier gereicht haben, mit dem Ding, das er da durchlief, nicht übereinstimmte, dann werden Sie sehr bald davon hören. Er kann mit grosser Geschwindigkeit um einen Telegrafenmasten gewi</w:t>
        <w:softHyphen/>
        <w:t>ckelt werden. Aber das ist eine Spur dessen, eine Itsa-Linie hereinzubringen, oder? Das ist eine Spur des Hereinbringens der Itsa-Linie beim PC – aber eine notwendige Aktion.</w:t>
      </w:r>
    </w:p>
    <w:p>
      <w:pPr>
        <w:pStyle w:val="Normal"/>
        <w:widowControl/>
        <w:spacing w:lineRule="auto" w:line="240" w:before="0" w:after="120"/>
        <w:ind w:firstLine="709"/>
        <w:rPr/>
      </w:pPr>
      <w:r>
        <w:rPr>
          <w:sz w:val="24"/>
          <w:szCs w:val="24"/>
          <w:lang w:val="de-CH"/>
        </w:rPr>
        <w:t>Nun werde ich Ihnen ein ähnliches Beispiel geben, das an der Grenzlinie davon liegt. Der PC sagt: „Oh, es ist vor zwanzig Jahren, es war vor fünfzehn – nein, vor achtzehn – achtzehn, vier – zwanzig, zweiundzwanzig… Es ist vor zweiundzwanzig Jahren – ich glaube, vor zweiundzwanzig Jahren… Nein, nein. Es – es muss fünf</w:t>
        <w:softHyphen/>
        <w:t xml:space="preserve">undzwanzig – dreissig. Nein, einundzwanzig – ich – ich weiss es nicht. Ich weiss es nicht. Ich weiss einfach nicht, wann es war.“ </w:t>
      </w:r>
      <w:r>
        <w:rPr>
          <w:i/>
          <w:iCs/>
          <w:sz w:val="24"/>
          <w:szCs w:val="24"/>
          <w:lang w:val="de-CH"/>
        </w:rPr>
        <w:t>Er</w:t>
      </w:r>
      <w:r>
        <w:rPr>
          <w:sz w:val="24"/>
          <w:szCs w:val="24"/>
          <w:lang w:val="de-CH"/>
        </w:rPr>
        <w:t xml:space="preserve"> hat aufgegeben, sehen Sie? Er hat völlig aufgegeben.</w:t>
      </w:r>
    </w:p>
    <w:p>
      <w:pPr>
        <w:pStyle w:val="Normal"/>
        <w:widowControl/>
        <w:spacing w:lineRule="auto" w:line="240" w:before="0" w:after="120"/>
        <w:ind w:firstLine="709"/>
        <w:rPr/>
      </w:pPr>
      <w:r>
        <w:rPr>
          <w:sz w:val="24"/>
          <w:szCs w:val="24"/>
          <w:lang w:val="de-CH"/>
        </w:rPr>
        <w:t>Was werden Sie tun? Mit einem PC dasitzen, der völlig aufgegeben hat? Oder wer</w:t>
        <w:softHyphen/>
        <w:t>den Sie sagen: „In Ordnung, ich werde dir helfen. War es vor mehr als zwanzig Jahren, vor weniger als zwanzig Jahren? War es vor zwanzig Jahren? In Ordnung, es ist vor mehr als zwanzig Jahren. Ist es vor mehr als fünfundzwanzig Jahren? Vor weniger als fünfundzwanzig Jahren? Vor weniger als fünfundzwanzig Jahren. Hast du jetzt eine Vorstellung davo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Ja! Es war vor dreiundzwanzig Jahren.“</w:t>
      </w:r>
    </w:p>
    <w:p>
      <w:pPr>
        <w:pStyle w:val="Normal"/>
        <w:widowControl/>
        <w:spacing w:lineRule="auto" w:line="240" w:before="0" w:after="120"/>
        <w:ind w:firstLine="709"/>
        <w:rPr>
          <w:sz w:val="24"/>
          <w:szCs w:val="24"/>
          <w:lang w:val="de-CH"/>
        </w:rPr>
      </w:pPr>
      <w:r>
        <w:rPr>
          <w:sz w:val="24"/>
          <w:szCs w:val="24"/>
          <w:lang w:val="de-CH"/>
        </w:rPr>
        <w:t>Oder Sie sagen: „War es vor mehr als fünfundzwanzig Jahren? Weniger als fünf</w:t>
        <w:softHyphen/>
        <w:t>undzwanzig? Weniger als fünfundzwanzig. Dreiundzwanzig? Dreiundzwanzig? Ich bekomme hier einen Read bei dreiundzwanzig.“</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Ja. Es war dreiundzwanzig.“</w:t>
      </w:r>
    </w:p>
    <w:p>
      <w:pPr>
        <w:pStyle w:val="Normal"/>
        <w:widowControl/>
        <w:spacing w:lineRule="auto" w:line="240" w:before="0" w:after="120"/>
        <w:ind w:firstLine="709"/>
        <w:rPr/>
      </w:pPr>
      <w:r>
        <w:rPr>
          <w:sz w:val="24"/>
          <w:szCs w:val="24"/>
          <w:lang w:val="de-CH"/>
        </w:rPr>
        <w:t>Verstehen Sie das? Sie haben also die Itsa-Linie nicht total reingebracht. Sehen Sie, Sie konnten beginnen, die Itsa-Linie hereinzubringen, und der PC ist wieder am Ball Sie könnten sie fast total hereinbringen, und der PC fangt es auf, sehen Sie, und gehen Sie genau auf die Stunden und Minuten los, und der PC hat es niemals aufge</w:t>
        <w:softHyphen/>
        <w:t>fangen, aber wenigstens haben Sie etwas, was nicht falsch datiert ist Und das sind die Gradienten des Hineinbringens der Itsa Linie. Und das Letztere – es i-t ein kleines biss</w:t>
        <w:softHyphen/>
        <w:t>chen ein Verlust, wenn man sie ganz für den PC hereinbringen muss. Sehen Sie?</w:t>
      </w:r>
    </w:p>
    <w:p>
      <w:pPr>
        <w:pStyle w:val="Normal"/>
        <w:widowControl/>
        <w:spacing w:lineRule="auto" w:line="240" w:before="0" w:after="120"/>
        <w:ind w:firstLine="709"/>
        <w:rPr/>
      </w:pPr>
      <w:r>
        <w:rPr>
          <w:sz w:val="24"/>
          <w:szCs w:val="24"/>
          <w:lang w:val="de-CH"/>
        </w:rPr>
        <w:t>In Ordnung, also, betrachten Sie die Lange der Zeit. die Sie und andere Leute im Umkreis verbracht haben, auf diesem Planeten herumzustolpern Das sind Jahr</w:t>
        <w:softHyphen/>
        <w:t>tausende. Und die Anzahl von Jahrtausenden, die Sie sich in der Markab-Konföderation befunden haben, ist ziemlich gross. Sie belauft sich wahrscheinlich auf zwei – oder dreihunderttausend Jahre, die Sie sich innerhalb dieses Systems befunden haben. Und ich mochte Sie darauf aufmerksam machen, niemals wahrend dieser Zeitspanne konnten Sie Ihren Fuss auf das erste Stuck der Strasse setzen, ehe zu einem besseren Leben und etwas Glück und Freiheit zurückführte, sehen Sie? Sie konnten uberhaupt keinen Fuss auf diese Strasse setzen</w:t>
      </w:r>
    </w:p>
    <w:p>
      <w:pPr>
        <w:pStyle w:val="Normal"/>
        <w:widowControl/>
        <w:spacing w:lineRule="auto" w:line="240" w:before="0" w:after="120"/>
        <w:ind w:firstLine="709"/>
        <w:rPr>
          <w:sz w:val="24"/>
          <w:szCs w:val="24"/>
          <w:lang w:val="de-CH"/>
        </w:rPr>
      </w:pPr>
      <w:r>
        <w:rPr>
          <w:sz w:val="24"/>
          <w:szCs w:val="24"/>
          <w:lang w:val="de-CH"/>
        </w:rPr>
        <w:t>In Ordnung. Gegenwärtig haben Sie Technologie. Sie haben eine Karte. Auf der Karte sind alle Arten von leeren Flecken, aber wie auch immer, das ist die Art von Karte, die es ist, sehen Sie? Und das sind Beeinflussungen in Richtung auf eine Itsa-Linie. Und das einzige Mal, wo Sie vollständig verlieren – das einzige Mal, wo Sie voll</w:t>
        <w:softHyphen/>
        <w:t>ständig verlieren – , ist dann, wenn Sie die ganze Itsa-Linie hineinbringen müssen.</w:t>
      </w:r>
    </w:p>
    <w:p>
      <w:pPr>
        <w:pStyle w:val="Normal"/>
        <w:widowControl/>
        <w:spacing w:lineRule="auto" w:line="240" w:before="0" w:after="120"/>
        <w:ind w:firstLine="709"/>
        <w:rPr/>
      </w:pPr>
      <w:r>
        <w:rPr>
          <w:sz w:val="24"/>
          <w:szCs w:val="24"/>
          <w:lang w:val="de-CH"/>
        </w:rPr>
        <w:t>Sie geben jemandem das Muster für ein Ziel: In Ordnung, er muss listen, um das wirkliche Ziel in dieser Reihenfolge zu finden, und er muss es finden. Und er muss nach dem Top-Oppterm listen und muss diesen bekommen, um ihn so zu machen, dass er dem Muster entspricht, und dann muss er das Muster zusammenfügen Und dies ist eine ungeheure Menge an Itsa. Sehen Sie?</w:t>
      </w:r>
    </w:p>
    <w:p>
      <w:pPr>
        <w:pStyle w:val="Normal"/>
        <w:widowControl/>
        <w:spacing w:lineRule="auto" w:line="240" w:before="0" w:after="120"/>
        <w:ind w:firstLine="709"/>
        <w:rPr>
          <w:sz w:val="24"/>
          <w:szCs w:val="24"/>
          <w:lang w:val="de-CH"/>
        </w:rPr>
      </w:pPr>
      <w:r>
        <w:rPr>
          <w:sz w:val="24"/>
          <w:szCs w:val="24"/>
          <w:lang w:val="de-CH"/>
        </w:rPr>
        <w:t>In Ordnung, Sie haben also das vorgedruckte Muster. Sie geben ihm das, und er liest es einfach ab. Verstehen Sie? Das ist weniger wünschenswert, aber es ist immer noch machbar.</w:t>
      </w:r>
    </w:p>
    <w:p>
      <w:pPr>
        <w:pStyle w:val="Normal"/>
        <w:widowControl/>
        <w:spacing w:lineRule="auto" w:line="240" w:before="0" w:after="120"/>
        <w:ind w:firstLine="709"/>
        <w:rPr>
          <w:sz w:val="24"/>
          <w:szCs w:val="24"/>
          <w:lang w:val="de-CH"/>
        </w:rPr>
      </w:pPr>
      <w:r>
        <w:rPr>
          <w:sz w:val="24"/>
          <w:szCs w:val="24"/>
          <w:lang w:val="de-CH"/>
        </w:rPr>
        <w:t>In Ordnung, und nun bringen wir die Linie mal total herein. Bringen wir sie total herein. Erwischen wir ihn einfach mit einem Blitzschlag, so dass er nicht in der Lage ist, irgendwelche der Faksimiles dann zu kontaktieren, und da haben wir die medizinische Psychiatrie. Sehen Sie, das Böse hierbei ist, dass eine Itsa-Linie auf solch eine Weise hereingebracht wird, dass beim PC überhaupt keine Selbstbestimmung und keine Entscheidungsfreiheit mehr übrig ist. Totale Auslöschung von Entscheidungsfreiheit, sehen Sie?</w:t>
      </w:r>
    </w:p>
    <w:p>
      <w:pPr>
        <w:pStyle w:val="Normal"/>
        <w:widowControl/>
        <w:spacing w:lineRule="auto" w:line="240" w:before="0" w:after="120"/>
        <w:ind w:firstLine="709"/>
        <w:rPr/>
      </w:pPr>
      <w:r>
        <w:rPr>
          <w:sz w:val="24"/>
          <w:szCs w:val="24"/>
          <w:lang w:val="de-CH"/>
        </w:rPr>
        <w:t>Na ja, Sie können das mehr oder weniger nicht ganz erreichen. Ein kleines Kind geht umher, sehen Sie? Es ist wirklich unglücklich über die ganze Geschichte, es ist echt unglücklich über das Leben, und es geht im Kreis umher und so weiter. Und Sie sagen zu ihm: „Das ist dein Bett.“ Also, Sie haben da wirklich nicht sehr viel für es getan, aber Sie haben seinen Gemütszustand oder seinen inneren Frieden verbessert, oder? Einfach in diesem Grade. Verstehen Sie? Sie sagen: „Das ist dein Bett.“</w:t>
      </w:r>
    </w:p>
    <w:p>
      <w:pPr>
        <w:pStyle w:val="Normal"/>
        <w:widowControl/>
        <w:spacing w:lineRule="auto" w:line="240" w:before="0" w:after="120"/>
        <w:ind w:firstLine="709"/>
        <w:rPr/>
      </w:pPr>
      <w:r>
        <w:rPr>
          <w:sz w:val="24"/>
          <w:szCs w:val="24"/>
          <w:lang w:val="de-CH"/>
        </w:rPr>
        <w:t>Nichtsdestoweniger haben Sie die Itsa-Linie hereingebracht. Es selber hat nicht herausgefunden, dass es sein Bett ist, sehen Sie? Aber schauen Sie, es ist dennoch sehr froh darüber, das Bett zu haben.</w:t>
      </w:r>
    </w:p>
    <w:p>
      <w:pPr>
        <w:pStyle w:val="Normal"/>
        <w:widowControl/>
        <w:spacing w:lineRule="auto" w:line="240" w:before="0" w:after="120"/>
        <w:ind w:firstLine="709"/>
        <w:rPr>
          <w:sz w:val="24"/>
          <w:szCs w:val="24"/>
          <w:lang w:val="de-CH"/>
        </w:rPr>
      </w:pPr>
      <w:r>
        <w:rPr>
          <w:sz w:val="24"/>
          <w:szCs w:val="24"/>
          <w:lang w:val="de-CH"/>
        </w:rPr>
        <w:t>Und wenn wir ins reine, unverfälschte Böse hinabsteigen, dann bekommen wir eine Verweigerung der Itsa-Lime, und wir kommen zur Erschaffung der Aberration Sehen Sie, diese ganze Sache invertiert, und wir bekommen KUCDE10F – diese ganze Skala von Mitteln, die Itsa-Linie zu pervertieren.</w:t>
      </w:r>
    </w:p>
    <w:p>
      <w:pPr>
        <w:pStyle w:val="Normal"/>
        <w:widowControl/>
        <w:spacing w:lineRule="auto" w:line="240" w:before="0" w:after="120"/>
        <w:ind w:firstLine="709"/>
        <w:rPr/>
      </w:pPr>
      <w:r>
        <w:rPr>
          <w:sz w:val="24"/>
          <w:szCs w:val="24"/>
          <w:lang w:val="de-CH"/>
        </w:rPr>
        <w:t>Also, diese Mittel umfassen eine Unfähigkeit, je irgendetwas zu finden, eine Unfähig</w:t>
        <w:softHyphen/>
        <w:t>keit. an irgendetwas heranzugelangen, und so weiter. Die medizinische Psychiatrie (um zu berichtigen, was ich vor einem Augenblick gesagt habe) neigt zu dem Glauben, dass e&amp; besser ist, wenn niemand mit etwas Beliebigem irgendetwas zu tun hat, verstehen Sie? Sehen Sie das? Schauen Sie sich das mal als eine Inversion an. Das ist eine Inversion der Tatsache.</w:t>
      </w:r>
    </w:p>
    <w:p>
      <w:pPr>
        <w:pStyle w:val="Normal"/>
        <w:widowControl/>
        <w:spacing w:lineRule="auto" w:line="240" w:before="0" w:after="120"/>
        <w:ind w:firstLine="709"/>
        <w:rPr/>
      </w:pPr>
      <w:r>
        <w:rPr>
          <w:sz w:val="24"/>
          <w:szCs w:val="24"/>
          <w:lang w:val="de-CH"/>
        </w:rPr>
        <w:t>Also, die Aberration dieser Linie – die Pervertierung dieser Itsa-Linie – muss sehr direkt sein, damit sie sehr aberrierend ist. Sie müssen die Linie pervertieren, verstehen Sie – einfach direkt etwas Falsches hinsetzen oder nichts dort hinsetzen, sehen Sie, und so weiter, oder Sie müssen sie sehr direkt behindern, und Sie müssen daran arbeiten. Es muss daran gearbeitet werden und so weiter. Wenn dem PC auch nur die geringste Chance gegeben wird, wird er anfangen, seine Itsa-Linie hereinzubringen. Aber in Bezug worauf bringt er seine Itsa Linie herein?</w:t>
      </w:r>
    </w:p>
    <w:p>
      <w:pPr>
        <w:pStyle w:val="Normal"/>
        <w:widowControl/>
        <w:spacing w:lineRule="auto" w:line="240" w:before="0" w:after="120"/>
        <w:ind w:firstLine="709"/>
        <w:rPr>
          <w:sz w:val="24"/>
          <w:szCs w:val="24"/>
          <w:lang w:val="de-CH"/>
        </w:rPr>
      </w:pPr>
      <w:r>
        <w:rPr>
          <w:sz w:val="24"/>
          <w:szCs w:val="24"/>
          <w:lang w:val="de-CH"/>
        </w:rPr>
        <w:t>In Ordnung, nehmen wir die Freudsche Analyse: Er bringt seine Itsa-Linie in Bezug auf sexuelle Geschehnisse in der Kindheit herein. Die sind nicht aberrierend! Hat irgendjemand irgendetwas damit erreicht? Der alte Papa Freud hat schon etwas beige</w:t>
        <w:softHyphen/>
        <w:t>tragen. Er hat gesagt, dass eine Möglichkeit bestände. Grossartig, applaudieren wir ihm dafür.</w:t>
      </w:r>
    </w:p>
    <w:p>
      <w:pPr>
        <w:pStyle w:val="Normal"/>
        <w:widowControl/>
        <w:spacing w:lineRule="auto" w:line="240" w:before="0" w:after="120"/>
        <w:ind w:firstLine="709"/>
        <w:rPr>
          <w:sz w:val="24"/>
          <w:szCs w:val="24"/>
          <w:lang w:val="de-CH"/>
        </w:rPr>
      </w:pPr>
      <w:r>
        <w:rPr>
          <w:sz w:val="24"/>
          <w:szCs w:val="24"/>
          <w:lang w:val="de-CH"/>
        </w:rPr>
        <w:t>Aber er hat die Itsa-Linie hereingebracht, in Richtungen, die /.u nichts führten, und nachdem er fertig war, hat er die Linie hereingebracht, und zwar total; der Praktiker brachte die Linie herein Sehen Sie, er sagte: „Wir haben jetzt den Grund, warum Sie</w:t>
      </w:r>
    </w:p>
    <w:p>
      <w:pPr>
        <w:pStyle w:val="Normal"/>
        <w:widowControl/>
        <w:spacing w:lineRule="auto" w:line="240" w:before="0" w:after="120"/>
        <w:ind w:firstLine="709"/>
        <w:rPr/>
      </w:pPr>
      <w:r>
        <w:rPr>
          <w:sz w:val="24"/>
          <w:szCs w:val="24"/>
          <w:lang w:val="de-CH"/>
        </w:rPr>
        <w:t>aberriert sind, schliesslich herausgefunden. Bei Ihnen war ein Fetisch am Werk. Sie hat</w:t>
        <w:softHyphen/>
        <w:t>ten einen Fetischismus. Und tatsächlich hat der rechte Schuh Ihres kleinen Bruders Ihr ganzes Dasein aberriert. Und das ist der Grund, aus dem Sie immer über die Füsse an den Stühlen reden, sehen Sie? Und jetzt ist die ganze Sache total erklärt, und es geht Ihnen besser.“</w:t>
      </w:r>
    </w:p>
    <w:p>
      <w:pPr>
        <w:pStyle w:val="Normal"/>
        <w:widowControl/>
        <w:spacing w:lineRule="auto" w:line="240" w:before="0" w:after="120"/>
        <w:ind w:firstLine="709"/>
        <w:rPr>
          <w:sz w:val="24"/>
          <w:szCs w:val="24"/>
          <w:lang w:val="de-CH"/>
        </w:rPr>
      </w:pPr>
      <w:r>
        <w:rPr>
          <w:sz w:val="24"/>
          <w:szCs w:val="24"/>
          <w:lang w:val="de-CH"/>
        </w:rPr>
        <w:t>Also, das ist ja alles sehr schon, aber er hat nicht auf den hypnotischen Charakter der Aussage „Es geht Ihnen besser“ geschaut. Das ist ein Hineinbringen der Itsa-Linie.</w:t>
      </w:r>
    </w:p>
    <w:p>
      <w:pPr>
        <w:pStyle w:val="Normal"/>
        <w:widowControl/>
        <w:spacing w:lineRule="auto" w:line="240" w:before="0" w:after="120"/>
        <w:ind w:firstLine="709"/>
        <w:rPr/>
      </w:pPr>
      <w:r>
        <w:rPr>
          <w:sz w:val="24"/>
          <w:szCs w:val="24"/>
          <w:lang w:val="de-CH"/>
        </w:rPr>
        <w:t>In Ordnung. Wir haben einen Burschen, der hier im Kreis herumgeht. (Werfen wir einen Blick auf diese verschiedenen Gradienten davon, die Itsa-Linie für jemanden her</w:t>
        <w:softHyphen/>
        <w:t>einzubringen; Sie werden nach und nach sehen, wovon ich rede und worauf ich hier hin</w:t>
        <w:softHyphen/>
        <w:t>auswill.) Wir haben hier jemanden, der im Kreis herumgeht, und Mann, er weiss nicht, wo ihm der Kopf steht. Er hat Lumbose, und er ist dadurch aberriert worden, dass er, als er jung war, von einem Psychiater gehört hat, und er hat alle möglichen Sachen, sehen Sie? Er hat es schwer. Und Sie sagen, dass man da etwas unternehmen kann.</w:t>
      </w:r>
    </w:p>
    <w:p>
      <w:pPr>
        <w:pStyle w:val="Normal"/>
        <w:widowControl/>
        <w:spacing w:lineRule="auto" w:line="240" w:before="0" w:after="120"/>
        <w:ind w:firstLine="709"/>
        <w:rPr/>
      </w:pPr>
      <w:r>
        <w:rPr>
          <w:sz w:val="24"/>
          <w:szCs w:val="24"/>
          <w:lang w:val="de-CH"/>
        </w:rPr>
        <w:t>Sie haben da so eine Art von Itsa-Linie hereingebracht, oder? Und das ist es, was man einen Hoffnungsfaktor nennt. Und dieser Bursche spricht sehr häufig darauf an, und er fühlt sich viel glücklicher darüber. Sehen Sie das – dass der Hoffnungsfaktor also in diesem geringfügigen Grade das Hereinbringen der Itsa-Linie ist, sehen Sie? Es ist nicht wirklich eine Itsa-Linie. Sie sagen nicht – aber Sie sagen: „Es ist nicht – es ist nicht hoffnungslos!“ Sehen Sie? Sie bringen da gewissermassen ein bisschen eine negative Linie für die Person herein, und Sie führen die Person weiter.</w:t>
      </w:r>
    </w:p>
    <w:p>
      <w:pPr>
        <w:pStyle w:val="Normal"/>
        <w:widowControl/>
        <w:spacing w:lineRule="auto" w:line="240" w:before="0" w:after="120"/>
        <w:ind w:firstLine="709"/>
        <w:rPr/>
      </w:pPr>
      <w:r>
        <w:rPr>
          <w:sz w:val="24"/>
          <w:szCs w:val="24"/>
          <w:lang w:val="de-CH"/>
        </w:rPr>
        <w:t xml:space="preserve">Wenn wir dieses Problem betrachten, so werden wir sehen, dass es verschiedene Grade dessen gibt, die Itsa-Linie für jemanden hereinzubringen. Sehen Sie, es gibt unterschiedliche Grade davon, und diese Dinge unterscheiden sich von der sehr, sehr bösen Art und Weise – das heisst, dem Burschen einen Granatapfel zu geben und zu sagen: „Das ist eine Bombe.“ Sehen Sie, das ist das Hereinbringen einer falschen Itsa-Linie. Diese Dinge unterscheiden sich davon, bis hoch zu – </w:t>
      </w:r>
      <w:r>
        <w:rPr>
          <w:i/>
          <w:iCs/>
          <w:sz w:val="24"/>
          <w:szCs w:val="24"/>
          <w:lang w:val="de-CH"/>
        </w:rPr>
        <w:t>n’d.</w:t>
      </w:r>
      <w:r>
        <w:rPr>
          <w:sz w:val="24"/>
          <w:szCs w:val="24"/>
          <w:lang w:val="de-CH"/>
        </w:rPr>
        <w:t xml:space="preserve"> ja, es für die Person unmöglich zu machen, die Itsa-Linie hereinzubringen. (Das ist eine untere Ebene, es der Person unmöglich zu machen, eine Itsa-Linie hereinzubringen.) Es unterscheidet sich in dieser Art, und es geht hinauf bis zu den kleinen, notwendigen Aktionen, die nötig sind, um den Fluss der Itsa-Linie in Gang zu bringen.</w:t>
      </w:r>
    </w:p>
    <w:p>
      <w:pPr>
        <w:pStyle w:val="Normal"/>
        <w:widowControl/>
        <w:spacing w:lineRule="auto" w:line="240" w:before="0" w:after="120"/>
        <w:ind w:firstLine="709"/>
        <w:rPr>
          <w:sz w:val="24"/>
          <w:szCs w:val="24"/>
          <w:lang w:val="de-CH"/>
        </w:rPr>
      </w:pPr>
      <w:r>
        <w:rPr>
          <w:sz w:val="24"/>
          <w:szCs w:val="24"/>
          <w:lang w:val="de-CH"/>
        </w:rPr>
        <w:t>Sehen Sie, und diese kleinen, notwendigen Aktionen sind so wie zum Beispiel:</w:t>
      </w:r>
    </w:p>
    <w:p>
      <w:pPr>
        <w:pStyle w:val="Normal"/>
        <w:widowControl/>
        <w:spacing w:lineRule="auto" w:line="240" w:before="0" w:after="120"/>
        <w:ind w:firstLine="709"/>
        <w:rPr/>
      </w:pPr>
      <w:r>
        <w:rPr>
          <w:sz w:val="24"/>
          <w:szCs w:val="24"/>
          <w:lang w:val="de-CH"/>
        </w:rPr>
        <w:t>„</w:t>
      </w:r>
      <w:r>
        <w:rPr>
          <w:sz w:val="24"/>
          <w:szCs w:val="24"/>
          <w:lang w:val="de-CH"/>
        </w:rPr>
        <w:t>Beginn der Sitzung.“ Und die Grundabsicht macht den Unterschied aus. Das ist der erste grundlegende Unterschied, obwohl dies ebenfalls zu weit gehen kann.</w:t>
      </w:r>
    </w:p>
    <w:p>
      <w:pPr>
        <w:pStyle w:val="Normal"/>
        <w:widowControl/>
        <w:spacing w:lineRule="auto" w:line="240" w:before="0" w:after="120"/>
        <w:ind w:firstLine="709"/>
        <w:rPr>
          <w:sz w:val="24"/>
          <w:szCs w:val="24"/>
          <w:lang w:val="de-CH"/>
        </w:rPr>
      </w:pPr>
      <w:r>
        <w:rPr>
          <w:sz w:val="24"/>
          <w:szCs w:val="24"/>
          <w:lang w:val="de-CH"/>
        </w:rPr>
        <w:t>Aber die grundlegende Absicht ist das, was den grundlegendsten Unterschied aus</w:t>
        <w:softHyphen/>
        <w:t>macht. Beabsichtigen Sie, die Itsa-Fähigkeit dieser Person zu verbessern, oder beab</w:t>
        <w:softHyphen/>
        <w:t>sichtigen Sie, diese Fähigkeit zu ruinieren? Was haben Sie vor? Es beginnt also gleich da bei der Absicht. Und das gibt Ihnen den Unterschied zwischen den Cowboys mit den weissen Hüten und den Cowboys mit den schwarzen Hüten, sehen Sie? Es liegt genau da, Mann,peng!</w:t>
      </w:r>
    </w:p>
    <w:p>
      <w:pPr>
        <w:pStyle w:val="Normal"/>
        <w:widowControl/>
        <w:spacing w:lineRule="auto" w:line="240" w:before="0" w:after="120"/>
        <w:ind w:firstLine="709"/>
        <w:rPr/>
      </w:pPr>
      <w:r>
        <w:rPr>
          <w:sz w:val="24"/>
          <w:szCs w:val="24"/>
          <w:lang w:val="de-CH"/>
        </w:rPr>
        <w:t>Absicht: die Fähigkeit dieser Person. Itsa zu machen, zu verringern – das sind die Cowboys mit den schwarzen Hüten. Absicht: mit irgendwelchen Mitteln die Fähigkeit dieser Person, [tsa zu machen, zu verbessern – das sind die Cowboys mit den weissen Hüten. Das ist Gut und Böse, definiert im Sinne der Itsa-Linie. Das ist der Unterschied zwischen Freiheit und Sklaverei. Das ist der Unterschied dazwischen, ob man freie Bürger macht oder ob man Sklaven macht. Indem man beabsichtigt, die Fähigkeit zu vermindern, die Itsa-Linie hereinzubringen, macht man Sklaven. So macht man einen Sklaven. Und damit haben Sie das ganze Lehrbuch darüber, wie man Sklaven macht, genau da, vollständig mit Goldbuchstaben und einem Buchumschlag mit Kettenmuster.</w:t>
      </w:r>
    </w:p>
    <w:p>
      <w:pPr>
        <w:pStyle w:val="Normal"/>
        <w:widowControl/>
        <w:spacing w:lineRule="auto" w:line="240" w:before="0" w:after="120"/>
        <w:ind w:firstLine="709"/>
        <w:rPr/>
      </w:pPr>
      <w:r>
        <w:rPr>
          <w:sz w:val="24"/>
          <w:szCs w:val="24"/>
          <w:lang w:val="de-CH"/>
        </w:rPr>
        <w:t>Und die andere Methode besteht darin, dass man die Fähigkeit der Person. Itsa zu machen, verbessert. Mit anderen Worten, ihre Fähigkeit zu identifizieren, zu erkennen und herauszufinden. Und da haben wir diesen Punkt, durch welchen sich der Scientologe vom Arzt unterscheiden lässt. Wir können die anstandigen Zivilisationen von den lausigen unterscheiden. Wir können so weitermachen.</w:t>
      </w:r>
    </w:p>
    <w:p>
      <w:pPr>
        <w:pStyle w:val="Normal"/>
        <w:widowControl/>
        <w:spacing w:lineRule="auto" w:line="240" w:before="0" w:after="120"/>
        <w:ind w:firstLine="709"/>
        <w:rPr/>
      </w:pPr>
      <w:r>
        <w:rPr>
          <w:sz w:val="24"/>
          <w:szCs w:val="24"/>
          <w:lang w:val="de-CH"/>
        </w:rPr>
        <w:t>Dieser Teil des Universums leidet übrigens an einer Überdosis lausiger Zivili</w:t>
        <w:softHyphen/>
        <w:t>sation. Sehen Sie, das ist es, woran diese Gegend leidet. Sie ist offenbar in jüngeren Zeiten (in den letzten paar hunderttausend Jahren) erobert worden. Aber diejenigen, die erobert worden sind, hatten bereits – ihre Regierungsaktionen – sind bereits für ihren eigenen Fehlschlag eingerichtet gewesen, sehen Sie? Die Grundlage dafür, erobert zu werden, war bei ihnen geschaffen worden, indem sie selber eine mentale Technologie verwendeten, die Sklaven schafft. Sie haben ihren eigenen Truppen Implants verab</w:t>
        <w:softHyphen/>
        <w:t>reicht. Oh-oh-oh-oh-oh-oh-oh-oh, ah-ah-ah-ah-ah-ah.</w:t>
      </w:r>
    </w:p>
    <w:p>
      <w:pPr>
        <w:pStyle w:val="Normal"/>
        <w:widowControl/>
        <w:spacing w:lineRule="auto" w:line="240" w:before="0" w:after="120"/>
        <w:ind w:firstLine="709"/>
        <w:rPr/>
      </w:pPr>
      <w:r>
        <w:rPr>
          <w:sz w:val="24"/>
          <w:szCs w:val="24"/>
          <w:lang w:val="de-CH"/>
        </w:rPr>
        <w:t>„</w:t>
      </w:r>
      <w:r>
        <w:rPr>
          <w:sz w:val="24"/>
          <w:szCs w:val="24"/>
          <w:lang w:val="de-CH"/>
        </w:rPr>
        <w:t>Wir werden es den Leuten einpflanzen, ein loyaler Soldat zu sein, tapfer zu kämpfen, niemals seinen Körper aufzugeben, solange der lebendig ist, und dem Imperium treu zu bleiben.“</w:t>
      </w:r>
    </w:p>
    <w:p>
      <w:pPr>
        <w:pStyle w:val="Normal"/>
        <w:widowControl/>
        <w:spacing w:lineRule="auto" w:line="240" w:before="0" w:after="120"/>
        <w:ind w:firstLine="709"/>
        <w:rPr/>
      </w:pPr>
      <w:r>
        <w:rPr>
          <w:sz w:val="24"/>
          <w:szCs w:val="24"/>
          <w:lang w:val="de-CH"/>
        </w:rPr>
        <w:t>Wir werden den Leuten etwas einpflanzen, nicht? Erinnern Sie sich, dass jedes Einzelne von diesen Items, die wir da hineinsetzen, ein negatives Item haben muss, damit es hängenbleibt! Und das reduziert die Sache nicht bloss um 50 Prozent, sondern bringt sie in den Bereich von Verrat. Es reduziert die Sache enorm, denn ein Imperium, das einer Person das antun würde, erlangt Unterstützung, indem es die Leute in den Zustand versetzt, dass es ihnen in den Fingern juckt, sehen Sie? „Ja, wir werden dem General helfen“, wissen Sie? Sie helfen ihm so ins Auto rein, dass er auf der anderen Seite durch die andere Tür wieder hinausfällt, wissen Sie? Es ist ein Unfall, wissen Sie? Wenn die Flugzeuge abheben, dann funktioniert die Hälfte der Motoren nicht, verstehen Sie? Die bekommen es einfach mit totaler Sabotage zu tun, weil sie bereits ein Sklaven</w:t>
        <w:softHyphen/>
        <w:t>imperium haben.</w:t>
      </w:r>
    </w:p>
    <w:p>
      <w:pPr>
        <w:pStyle w:val="Normal"/>
        <w:widowControl/>
        <w:spacing w:lineRule="auto" w:line="240" w:before="0" w:after="120"/>
        <w:ind w:firstLine="709"/>
        <w:rPr/>
      </w:pPr>
      <w:r>
        <w:rPr>
          <w:sz w:val="24"/>
          <w:szCs w:val="24"/>
          <w:lang w:val="de-CH"/>
        </w:rPr>
        <w:t>Und man mag in der Lage sein, eine Gruppe durch Sklaverei und so weiter zu etwas zu zwingen, das wie eine Zivilisation aussieht, aber es sieht immer nur so aus; es ist niemals etwas, zu dem irgendjemand frei und aus ganzem Herzen beiträgt. Es hat keine Stärke, es hat keine Macht. Denn erinnern Sie sich: 50 Prozent des Implants sind:</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Sei kein guter Soldat.“</w:t>
      </w:r>
    </w:p>
    <w:p>
      <w:pPr>
        <w:pStyle w:val="Normal"/>
        <w:widowControl/>
        <w:spacing w:lineRule="auto" w:line="240" w:before="0" w:after="120"/>
        <w:ind w:firstLine="709"/>
        <w:rPr>
          <w:sz w:val="24"/>
          <w:szCs w:val="24"/>
          <w:lang w:val="de-CH"/>
        </w:rPr>
      </w:pPr>
      <w:r>
        <w:rPr>
          <w:sz w:val="24"/>
          <w:szCs w:val="24"/>
          <w:lang w:val="de-CH"/>
        </w:rPr>
        <w:t>Und darüber hinaus ist natürlich die Tatsache, dass der Implant überhaupt geschehen ist, schon genug, um jemandes Loyalität zu ruinieren.</w:t>
      </w:r>
    </w:p>
    <w:p>
      <w:pPr>
        <w:pStyle w:val="Normal"/>
        <w:widowControl/>
        <w:spacing w:lineRule="auto" w:line="240" w:before="0" w:after="120"/>
        <w:ind w:firstLine="709"/>
        <w:rPr/>
      </w:pPr>
      <w:r>
        <w:rPr>
          <w:sz w:val="24"/>
          <w:szCs w:val="24"/>
          <w:lang w:val="de-CH"/>
        </w:rPr>
        <w:t>Nehmen wir eine frühere und wahrscheinlich immer noch existente Organisation, die galaktische Konföderation: achtzig Billionen Jahre, absolut reibungslos. Sie haben keine Implants verabreicht. Ist das nicht interessant? Ich weiss nicht, wie lange sich die Espinol-Konföderation genau gehalten hat, aber es liegt wahrscheinlich so etwa in der Grössenordnung von ein paar hunderttausend Jahren. Implants – kein Imperium.</w:t>
      </w:r>
    </w:p>
    <w:p>
      <w:pPr>
        <w:pStyle w:val="Normal"/>
        <w:widowControl/>
        <w:spacing w:lineRule="auto" w:line="240" w:before="0" w:after="120"/>
        <w:ind w:firstLine="709"/>
        <w:rPr/>
      </w:pPr>
      <w:r>
        <w:rPr>
          <w:sz w:val="24"/>
          <w:szCs w:val="24"/>
          <w:lang w:val="de-CH"/>
        </w:rPr>
        <w:t>Die Zahlen sprechen für sich. Dem Römischen Reich wurde von seinen Sklaven der Garaus gemacht. Das steht fest. Es wurde niemals von den Barbaren erobert. Ich weiss, es sah in den Geschichtsbüchern sehr schön aus, aber die Wahrheit dazu ist, wer wollte für Rom kämpfen? Sie bringen einen Krieg über die Bühne, Sie kommen nach Hause und Sie finden heraus, dass die Sklavenzivilisation bereits die Bauernhöfe übernommen hat. Es besteht kein Bedarf an Ihrer Produktion; es besteht kein Bedarf an einem freien Bürger; es war kein Lohn damit verbunden, ein freier Burger zu sein. Das war die Belohnung und die Anerkennung dafür, die Kriege ausgefochten zu haben, verstehen Sie?</w:t>
      </w:r>
    </w:p>
    <w:p>
      <w:pPr>
        <w:pStyle w:val="Normal"/>
        <w:widowControl/>
        <w:spacing w:lineRule="auto" w:line="240" w:before="0" w:after="120"/>
        <w:ind w:firstLine="709"/>
        <w:rPr/>
      </w:pPr>
      <w:r>
        <w:rPr>
          <w:sz w:val="24"/>
          <w:szCs w:val="24"/>
          <w:lang w:val="de-CH"/>
        </w:rPr>
        <w:t>Und das begann, zu einer Bürgerkriegs-situation zu werden. Und die eine Hälfte des Römischen Reiches stand immerzu im Kampf mit der anderen Hälfte des Römischen Reiches. Ich erinnere mich nicht an den exakten Namen der Schlacht; sie fällt mir nicht ein. Ich habe es bei Gibbon gelesen (und bei Gibbon steht es wahrscheinlich verkehrt drin), und ich bin in dieser Hinsicht durcheinandergekommen – es ist Messana oder so etwas.</w:t>
      </w:r>
    </w:p>
    <w:p>
      <w:pPr>
        <w:pStyle w:val="Normal"/>
        <w:widowControl/>
        <w:spacing w:lineRule="auto" w:line="240" w:before="0" w:after="120"/>
        <w:ind w:firstLine="709"/>
        <w:rPr>
          <w:sz w:val="24"/>
          <w:szCs w:val="24"/>
          <w:lang w:val="de-CH"/>
        </w:rPr>
      </w:pPr>
      <w:r>
        <w:rPr>
          <w:sz w:val="24"/>
          <w:szCs w:val="24"/>
          <w:lang w:val="de-CH"/>
        </w:rPr>
        <w:t>Aber der Grund, wieso die ersten Barbaren nach Rom gelangten, sah so aus – Rom hatte zwar ohnehin schon keine zahlenmässig besonders starken Heere, aber 40.000 Mann seiner Elitetruppen waren bei Messana in einem Bürgerkrieg gefallen, der durch Unruhen verursacht wurde, die auf Sklaverei zurückgingen. Und sie hatten keine Elitetruppen. Das war praktisch das ganze Aufgebot des Römischen Reiches. Und</w:t>
      </w:r>
    </w:p>
    <w:p>
      <w:pPr>
        <w:pStyle w:val="Normal"/>
        <w:widowControl/>
        <w:spacing w:lineRule="auto" w:line="240" w:before="0" w:after="120"/>
        <w:ind w:firstLine="709"/>
        <w:rPr>
          <w:sz w:val="24"/>
          <w:szCs w:val="24"/>
          <w:lang w:val="de-CH"/>
        </w:rPr>
      </w:pPr>
      <w:r>
        <w:rPr>
          <w:sz w:val="24"/>
          <w:szCs w:val="24"/>
          <w:lang w:val="de-CH"/>
        </w:rPr>
        <w:t>Historiker verfolgen heutzutage den Grund, warum die Barbaren in der Lage waren, das Römische Reich zu erobern, auf diese Schlacht zurück.</w:t>
      </w:r>
    </w:p>
    <w:p>
      <w:pPr>
        <w:pStyle w:val="Normal"/>
        <w:widowControl/>
        <w:spacing w:lineRule="auto" w:line="240" w:before="0" w:after="120"/>
        <w:ind w:firstLine="709"/>
        <w:rPr>
          <w:sz w:val="24"/>
          <w:szCs w:val="24"/>
          <w:lang w:val="de-CH"/>
        </w:rPr>
      </w:pPr>
      <w:r>
        <w:rPr>
          <w:sz w:val="24"/>
          <w:szCs w:val="24"/>
          <w:lang w:val="de-CH"/>
        </w:rPr>
        <w:t>Also, wenn man die Schlacht zurückverfolgt, stellt man fest, dass die Schlacht auf Grund von Bürgerkrieg entstanden ist. Und dann finden wir heraus, warum der Bürger</w:t>
        <w:softHyphen/>
        <w:t>krieg entstand, und stellen fest, dass er durch Sklaverei entstand.</w:t>
      </w:r>
    </w:p>
    <w:p>
      <w:pPr>
        <w:pStyle w:val="Normal"/>
        <w:widowControl/>
        <w:spacing w:lineRule="auto" w:line="240" w:before="0" w:after="120"/>
        <w:ind w:firstLine="709"/>
        <w:rPr/>
      </w:pPr>
      <w:r>
        <w:rPr>
          <w:sz w:val="24"/>
          <w:szCs w:val="24"/>
          <w:lang w:val="de-CH"/>
        </w:rPr>
        <w:t>Der amerikanische Bürgerkrieg, der eines der besseren landwirtschaftlichen Gebiete Amerikas vernichtete und so weiter, das war wiederum auf die eine oder andere Weise eine Schlacht um Sklaverei. Jedesmal, wenn man Sklaverei hat, hat man Schwierigkeiten. Sehen Sie? Sie brauchen diesbezüglich nicht einmal sentimental zu sein. Sie brauchen da nicht sentimental zu sein. Sie können ungeheuer statistisch an die Sache rangehen. Sie brauchen nicht zu sagen, es sei gut oder es sei schlecht oder irgend</w:t>
        <w:softHyphen/>
        <w:t>etwas sonst. Sie brauchen deshalb nicht die Trommel dafür zu rühren oder jemand zu sein, der die Dinge reformieren will oder so etwas. Schauen Sie einfach auf die Statistiken. Sklaverei zahlt sich niemals aus. Das ist es. Und damit hat es sich. Es ist gefährlich. Wenn irgendetwas gefährlich ist, dann ist es Sklaverei.</w:t>
      </w:r>
    </w:p>
    <w:p>
      <w:pPr>
        <w:pStyle w:val="Normal"/>
        <w:widowControl/>
        <w:spacing w:lineRule="auto" w:line="240" w:before="0" w:after="120"/>
        <w:ind w:firstLine="709"/>
        <w:rPr/>
      </w:pPr>
      <w:r>
        <w:rPr>
          <w:sz w:val="24"/>
          <w:szCs w:val="24"/>
          <w:lang w:val="de-CH"/>
        </w:rPr>
        <w:t>Sie glauben wohl nicht, dass Amerika jetzt gegenwärtig sehr viel Schwierigkeiten mit seinen Rassenunruhen hätte und mit 250.000 Negern, die im Begriff stehen, auf Washington zuzumarschieren und so weiter, wenn man nicht die Sklaverei in Gang gesetzt hätte. Und es ist sehr ulkig, aber die Leute, die sich am intensivsten mit amerikanischer Sklaverei befassten, waren die Leute aus Boston. Sie pflegten eine Einrichtung zu haben, die sie als den „Dreieckshandel“ bezeichneten. Sie schickten mit Rum befrachtete Schiffe nach Afrika hinunter und benutzten den Rum, um Schwarze zu kaufen (wie sie sie nannten), und setzten die Peitsche und das Christentum an diesen Schwarzen ein, um sie herüberzubringen, und tauschten die Schwarzen im Gebiet der Westindischen Inseln gegen Zuckerrohr ein und so weiter, und dann brachten sie das Zuckerrohr nach Boston herauf und machten Rum, und dann verschickten sie den Rum nach Afrika, und sie hatten sich das einfach komplett ausgeklügelt. Und praktisch die besten Familien von Boston sind direkt auf Sklaverei gegründet.</w:t>
      </w:r>
    </w:p>
    <w:p>
      <w:pPr>
        <w:pStyle w:val="Normal"/>
        <w:widowControl/>
        <w:spacing w:lineRule="auto" w:line="240" w:before="0" w:after="120"/>
        <w:ind w:firstLine="709"/>
        <w:rPr/>
      </w:pPr>
      <w:r>
        <w:rPr>
          <w:sz w:val="24"/>
          <w:szCs w:val="24"/>
          <w:lang w:val="de-CH"/>
        </w:rPr>
        <w:t>Kennedy hat das versäumt. Er war zu der Zeit nicht – seine Familie war zu jener bestimmten Zeit nicht in Amerika. Seine Familie ist aus einer anderen Art von Sklaverei herausgekommen: der Grundeigentümer, der abwesende Grossgrundbesitzer, die hohen Pachtforderungen – diese Art wirtschaftlicher Sklaverei und so weiter. Diese Erscheinungen haben also ihre Wurzeln. Mit anderen Worten, wir sehen Katastrophen in sämtlichen Richtungen. Wir haben die Katastrophe von Boston und die Kennedy-Katastrophe.</w:t>
      </w:r>
    </w:p>
    <w:p>
      <w:pPr>
        <w:pStyle w:val="Normal"/>
        <w:widowControl/>
        <w:spacing w:lineRule="auto" w:line="240" w:before="0" w:after="120"/>
        <w:ind w:firstLine="709"/>
        <w:rPr>
          <w:sz w:val="24"/>
          <w:szCs w:val="24"/>
          <w:lang w:val="de-CH"/>
        </w:rPr>
      </w:pPr>
      <w:r>
        <w:rPr>
          <w:sz w:val="24"/>
          <w:szCs w:val="24"/>
          <w:lang w:val="de-CH"/>
        </w:rPr>
        <w:t>Wir haben hier eine Situation, durch die man die Schwierigkeiten der Welt auf</w:t>
        <w:softHyphen/>
        <w:t>spüren kann, und zwar führen diese direkt auf Sklaverei zurück. Ich versuche nicht, für irgendetwas die Trommel zu rühren. Warum, glauben Sie, kann Russland nicht auf die Beine kommen, und warum hat jeder solche Schwierigkeiten mit den Russen, und warum sind die Russen so dumm, eine Sklavenwirtschaft wie den Kommunismus zu entwickeln und so weiter? Was ist dieser ganze Tamtam?</w:t>
      </w:r>
    </w:p>
    <w:p>
      <w:pPr>
        <w:pStyle w:val="Normal"/>
        <w:widowControl/>
        <w:spacing w:lineRule="auto" w:line="240" w:before="0" w:after="120"/>
        <w:ind w:firstLine="709"/>
        <w:rPr>
          <w:sz w:val="24"/>
          <w:szCs w:val="24"/>
          <w:lang w:val="de-CH"/>
        </w:rPr>
      </w:pPr>
      <w:r>
        <w:rPr>
          <w:sz w:val="24"/>
          <w:szCs w:val="24"/>
          <w:lang w:val="de-CH"/>
        </w:rPr>
        <w:t>Also, dieser Tamtam geht auf die Idee in der frühen russischen Geschichte zurück, dass ein Mann zum Land dazugehört, und wenn man das Land verkaufte, verkaufte man den Mann mit dazu. Na ja, die europäische Zivilisation hat dieses Joch zwei oder drei Jahrhunderte früher von sich abgeschüttelt, und Russland hat das noch nicht von sich abgeschüttelt. Es trägt noch immer die Last seiner früheren Ketten. Und daher kann Russland nicht geradlinig denken. Mit Russland ist es so. als ob man versuchte, einen PC dazu zu bringen, mitten in einer Sitzung zu denken, verstehen Sie? Das geht nicht. Das ist eine etwas ergreifendere Szene, als die Russen es selber darstellen.</w:t>
      </w:r>
    </w:p>
    <w:p>
      <w:pPr>
        <w:pStyle w:val="Normal"/>
        <w:widowControl/>
        <w:spacing w:lineRule="auto" w:line="240" w:before="0" w:after="120"/>
        <w:ind w:firstLine="709"/>
        <w:rPr/>
      </w:pPr>
      <w:r>
        <w:rPr>
          <w:sz w:val="24"/>
          <w:szCs w:val="24"/>
          <w:lang w:val="de-CH"/>
        </w:rPr>
        <w:t>Ich glaube tatsächlich, dass die weissrussischen Fürsten und Kerle von dieser Sorte, sehen Sie, in den Bereich zwischen den Leben hinübergegangen und dann wieder zurückgekommen sind und sich dann wieder einen Körper genommen haben und Kommissare wurden. Ich glaube nicht, dass sich die Gesichter dort wesentlich gewan</w:t>
        <w:softHyphen/>
        <w:t>delt haben.</w:t>
      </w:r>
    </w:p>
    <w:p>
      <w:pPr>
        <w:pStyle w:val="Normal"/>
        <w:widowControl/>
        <w:spacing w:lineRule="auto" w:line="240" w:before="0" w:after="120"/>
        <w:ind w:firstLine="709"/>
        <w:rPr/>
      </w:pPr>
      <w:r>
        <w:rPr>
          <w:sz w:val="24"/>
          <w:szCs w:val="24"/>
          <w:lang w:val="de-CH"/>
        </w:rPr>
        <w:t>Aber die Schwierigkeit mit den Angelegenheiten der heutigen Welt ist Sklaverei. Das grösste Weltreich, das die Erde jemals hatte, ist durch Sklaverei zu Staub zerfallen. Das britische Reich hat gegenwärtig grosse Schwierigkeiten und stolpert umher, auf Grund seiner Bemühungen zu kolonialisieren und dieses zu tun und jenes zu tun und das und das daran zu machen und den Menschen zu befreien und den Menschen nicht zu befreien, und ihn irgendwie unter wirtschaftlichem Zwang zu halten, oder? Und ihn nicht freizulassen, aber ihn dann doch freizulassen, und – wissen Sie?</w:t>
      </w:r>
    </w:p>
    <w:p>
      <w:pPr>
        <w:pStyle w:val="Normal"/>
        <w:widowControl/>
        <w:spacing w:lineRule="auto" w:line="240" w:before="0" w:after="120"/>
        <w:ind w:firstLine="709"/>
        <w:rPr/>
      </w:pPr>
      <w:r>
        <w:rPr>
          <w:sz w:val="24"/>
          <w:szCs w:val="24"/>
          <w:lang w:val="de-CH"/>
        </w:rPr>
        <w:t>Man hat diese ganzen Schwierigkeiten da unten in Afrika, die sich auf die eine oder andere Weise entfalten. Das ist die Art von Schwierigkeiten, die man bekommt, wenn man plötzlich anfängt, den Deckel von etwas abzuheben, dessen Deckel für sehr lange Zeit festgenagelt gewesen war, sehen Sie? Und wenn da niemand zugegen ist, der wirk</w:t>
        <w:softHyphen/>
        <w:t>lich gut darüber Bescheid weiss, sehen wir, dass diese Knaben auch wieder in die Sklaverei zurückfallen. Die erste Aktion eines neuen afrikanischen Herrschers ist gewöhnlich, die ganze Opposition ins Gefängnis zu werfen, weil diese Leute durch sein Regime nicht genügend versklavt sind, sehen Sie? Dieser Gesichtspunkt. Dieser Gesichtspunkt.</w:t>
      </w:r>
    </w:p>
    <w:p>
      <w:pPr>
        <w:pStyle w:val="Normal"/>
        <w:widowControl/>
        <w:spacing w:lineRule="auto" w:line="240" w:before="0" w:after="120"/>
        <w:ind w:firstLine="709"/>
        <w:rPr>
          <w:sz w:val="24"/>
          <w:szCs w:val="24"/>
          <w:lang w:val="de-CH"/>
        </w:rPr>
      </w:pPr>
      <w:r>
        <w:rPr>
          <w:sz w:val="24"/>
          <w:szCs w:val="24"/>
          <w:lang w:val="de-CH"/>
        </w:rPr>
        <w:t>Also, ich doziere nicht darüber, weil ich etwa von dieser einen Idee besessen bin, denn ehrlich gesagt, mir kann es egal sein, was diesen Planeten betrifft. Er wird nie aus irgendeinem Schlamassel herauskommen, wenn wir ihn nicht aus dem Schlamassel her</w:t>
        <w:softHyphen/>
        <w:t>ausholen, und ich benutze bloss die Situation hier, einfach um Ihnen die Nachteile der Sklaverei zu zeigen. Das schlägt immer zurück – immer. Denn ein Thetan gibt niemals auf! Das ist es. Er gibt niemals wirklich auf. Er liegt da. Er könnte ungeheuer still aussehen, vielleicht sieht er so aus, als ob er unheimlich tot ist, er sieht vielleicht so aus, als ob er sich in nichts hineinmischt, sehen Sie? Aber tatsächlich gibt er wirklich niemals auf!</w:t>
      </w:r>
    </w:p>
    <w:p>
      <w:pPr>
        <w:pStyle w:val="Normal"/>
        <w:widowControl/>
        <w:spacing w:lineRule="auto" w:line="240" w:before="0" w:after="120"/>
        <w:ind w:firstLine="709"/>
        <w:rPr/>
      </w:pPr>
      <w:r>
        <w:rPr>
          <w:sz w:val="24"/>
          <w:szCs w:val="24"/>
          <w:lang w:val="de-CH"/>
        </w:rPr>
        <w:t>Er hat da so einen Trick: Sie können ihn ins Gefängnis stecken, ihn bewegungsun</w:t>
        <w:softHyphen/>
        <w:t>fähig machen, ihn total in Klebeband und Stromkabel einwickeln und so weiter, und er rächt sich an Ihnen: Er sitzt da und überlegt sich, wie er im Recht ist. Er geht damit sogar bis hinab an diesen Punkt, sehen Sie? Er kann dieses Postulat die ganze Strecke hinweg aufrechterhalten, durch die untersten Ebenen der Bewusstlosigkeit hindurch – dass er im Recht war. Also, ich halte das für sehr interessant. Denn wenn er da jemals herauskommt, wird er dann weitermachen, damit im Recht zu sein, sehen Sie? Wenn er da jemals herauskommt, dann wird er fortfahren, recht damit zu haben, womit er recht hatte, bevor er in diesen Zustand versetzt wurde.</w:t>
      </w:r>
    </w:p>
    <w:p>
      <w:pPr>
        <w:pStyle w:val="Normal"/>
        <w:widowControl/>
        <w:spacing w:lineRule="auto" w:line="240" w:before="0" w:after="120"/>
        <w:ind w:firstLine="709"/>
        <w:rPr/>
      </w:pPr>
      <w:r>
        <w:rPr>
          <w:sz w:val="24"/>
          <w:szCs w:val="24"/>
          <w:lang w:val="de-CH"/>
        </w:rPr>
        <w:t>Mit anderen Worten, die Anstrengung, zu beherrschen, die Anstrengung, zu beherrschen und Entscheidungsfreiheit zu verweigern, das ist die Strasse, die dieses Universum gegangen ist, um zu der Hölle zu werden, die aus ihm geworden ist. Die Angst – das unliebliche Gespenst der Angst – steht vor all diesen Dingen.</w:t>
      </w:r>
    </w:p>
    <w:p>
      <w:pPr>
        <w:pStyle w:val="Normal"/>
        <w:widowControl/>
        <w:spacing w:lineRule="auto" w:line="240" w:before="0" w:after="120"/>
        <w:ind w:firstLine="709"/>
        <w:rPr/>
      </w:pPr>
      <w:r>
        <w:rPr>
          <w:sz w:val="24"/>
          <w:szCs w:val="24"/>
          <w:lang w:val="de-CH"/>
        </w:rPr>
        <w:t>Wollen wir das einmal ganz sorgfältig aufzeichnen. Überleben. In Ordnung. Sehr gut. Dieser Bursche will überleben. Was um alles in der Welt hat ihn in die Gemütsverfassung versetzt, dass er überleben müsse? Denn das ist der gröbste Unsinn. Ein Thetan kann unmöglich irgendetwas anderes tun als überlehen. Tatsächlich ist das wahrscheinlich sein Problem. Und das ist auf jeden Fall die Schwierigkeit, die Regierungen und so weiter mit ihm haben. Das ist die Schwierigkeit, die die Markabianer in diesem Augenblick mit ihm haben. Wie man einen Thetan umbringt, ist das grösste Problem in diesem Universum. Sehen Sie, es ist einfach nicht lösbar. Die dachten sich, die hätten es komplett gelöst, und dann kamen wir daher. Sehen Sie, die sind einfach nie wirklich in der Lage, dieses Problem zu bewältigen. Wie bringt man einen Thetan um? Also, es ist kein elegantes Problem, das man sich zum Bewältigen vornehmen kann.</w:t>
      </w:r>
    </w:p>
    <w:p>
      <w:pPr>
        <w:pStyle w:val="Normal"/>
        <w:widowControl/>
        <w:spacing w:lineRule="auto" w:line="240" w:before="0" w:after="120"/>
        <w:ind w:firstLine="709"/>
        <w:rPr/>
      </w:pPr>
      <w:r>
        <w:rPr>
          <w:sz w:val="24"/>
          <w:szCs w:val="24"/>
          <w:lang w:val="de-CH"/>
        </w:rPr>
        <w:t>Wie kann ein Wesen – das tatsächlich nicht geschlagen werden kann. das gar nicht anders kann als zu überleben und nicht sterben kann, das durch verschiedene Gedächtnisverluste und dergleichen durchgehen kann – , wie kann dieses Wesen in eine Gemütsverfassung kommen, wo es sich Sorgen ums Überleben macht? Es erfordert eine</w:t>
      </w:r>
    </w:p>
    <w:p>
      <w:pPr>
        <w:pStyle w:val="Normal"/>
        <w:widowControl/>
        <w:spacing w:lineRule="auto" w:line="240" w:before="0" w:after="120"/>
        <w:ind w:firstLine="709"/>
        <w:rPr>
          <w:sz w:val="24"/>
          <w:szCs w:val="24"/>
          <w:lang w:val="de-CH"/>
        </w:rPr>
      </w:pPr>
      <w:r>
        <w:rPr>
          <w:sz w:val="24"/>
          <w:szCs w:val="24"/>
          <w:lang w:val="de-CH"/>
        </w:rPr>
        <w:t>ganze Menge Betrügerei, um das zu bewerkstelligen. Gewöhnlich geschieht es auf der Grundlage der Ausweitung seiner selbst in einen Besitz hinein, so wie man einen Lakaien schafft. Sie mocken ein Mock-up auf, und dann flössen Sie diesem etwas Leben ein, sehen Sie? Und dann kommt jemand daher und fangt an, diesem Mock-up den Kopf abzuschlagen. Sie beschützen es also, und Sie identifizieren sich mit ihm. Oder Sie kon</w:t>
        <w:softHyphen/>
        <w:t>struieren eine Zivilisation und identifizieren sie mit ihr selbst, und Sie versuchen, die Zivilisation dahin zu bringen, dass sie überlebt, so dass Sie schliesslich so weit kommen, sich über Ihr eigenes Überleben Sorgen zu machen. Sehen Sie den Fehler, der da gemacht werden muss? Dieser Fehler muss tatsächlich direkt gemacht werden, bevor ein Thetan anfängt, sich Sorgen um sein eigenes Überleben zu machen.</w:t>
      </w:r>
    </w:p>
    <w:p>
      <w:pPr>
        <w:pStyle w:val="Normal"/>
        <w:widowControl/>
        <w:spacing w:lineRule="auto" w:line="240" w:before="0" w:after="120"/>
        <w:ind w:firstLine="709"/>
        <w:rPr/>
      </w:pPr>
      <w:r>
        <w:rPr>
          <w:sz w:val="24"/>
          <w:szCs w:val="24"/>
          <w:lang w:val="de-CH"/>
        </w:rPr>
        <w:t>Mit anderen Worten, er muss irgendeine Art Linie zu etwas hin ausstrecken, wovon er fühlt, dass es nicht überleben kann, und sich dann damit in solchem Ausmasse identifizieren, dass er das Gefühl hat, sein eigenes Überleben könne beeinträchtigt wer</w:t>
        <w:softHyphen/>
        <w:t>den. Und das ist Ihr erster Schritt in die Aberration hinein. In Ordnung. Ihr nächster Schritt von diesem Punkt an vorwärts ist ein elementa</w:t>
        <w:softHyphen/>
        <w:t>rer Schritt: Da man sich jetzt Sorgen ums Überleben macht, löst man das Überlebensproblem durch Beherrschung. Dies ist überhaupt keine Lösung. Es ist eine lausige Lösung, aber sie wird benutzt und ist wahrscheinlich – das, was nicht bewundert wird, neigt zum Fortbestehen. Das findet in diesem bestimmten Bereich ganz eindeutig Anwendung. Denn Beherrschung ist wahrscheinlich die am wenigsten bewunderte Sache in diesem Universum, und doch ist sie merkwürdigerweise kontinuierlich erfolg</w:t>
        <w:softHyphen/>
        <w:t>reich. Aber sie ist in Wirklichkeit nicht erfolgreich.</w:t>
      </w:r>
    </w:p>
    <w:p>
      <w:pPr>
        <w:pStyle w:val="Normal"/>
        <w:widowControl/>
        <w:spacing w:lineRule="auto" w:line="240" w:before="0" w:after="120"/>
        <w:ind w:firstLine="709"/>
        <w:rPr/>
      </w:pPr>
      <w:r>
        <w:rPr>
          <w:sz w:val="24"/>
          <w:szCs w:val="24"/>
          <w:lang w:val="de-CH"/>
        </w:rPr>
        <w:t>Beherrschung – Beherrschung kommt da also hier ins Spiel. Und wir haben Thetan A und Thetan B, und die Art und Weise, wie Thetan B davon abgehalten wird, die Konstruktion oder Zivilisation von Thetan A zu zerstören, sehen Sie, besteht darin, dass Thetan A Thetan B beherrscht. Das ist die Formel, mit der man dazu gelangt. Um also etwas zu beschützen, wovon er will, dass es überlebt, strebt Thetan A danach, Thetan B zu beherrschen. Und da er sich dann in einer Gemütsverfassung befindet, wo er fühlt, dass er selbst nicht überleben kann, macht er dann einfach besessen weiter und beherrscht Thetane B, C, D, E, F und G. sehen Sie?</w:t>
      </w:r>
    </w:p>
    <w:p>
      <w:pPr>
        <w:pStyle w:val="Normal"/>
        <w:widowControl/>
        <w:spacing w:lineRule="auto" w:line="240" w:before="0" w:after="120"/>
        <w:ind w:firstLine="709"/>
        <w:rPr/>
      </w:pPr>
      <w:r>
        <w:rPr>
          <w:sz w:val="24"/>
          <w:szCs w:val="24"/>
          <w:lang w:val="de-CH"/>
        </w:rPr>
        <w:t>Doch er übersieht die Tatsache, dass wenn er Thetane B, D, E. F und G beherrscht, dass dann früher oder später die Thetane B. D, E, F und G ihrerseits Beherrschung ausüben werden. Sehen Sie das? Denn wir haben da eine Ursache-Wirkung-Linie ein</w:t>
        <w:softHyphen/>
        <w:t>gerichtet, und das Beste, was Sie über eine Ursache-Wirkung-Linie – wir mögen nicht viel über Overt-Motivator-Folgen wissen, wir wissen alles über die Ursache-Wirkung-Linie, von der die Overt-Motivator-Folge herkommt. Und das Beste an diesen Sachen ist, dass Kommunikation Ursache, Entfernung, Wirkung mit Absicht und Duplikation enthält. Und auf Grund der Duplikation der Absicht wird jede beliebige Kommumkationslinie sich dann umkehren. Das ist die leichteste Sache, die eine Kommumkationslinie tut, sich umzukehren, denn naturlich hat sie an beiden Enden Duplikation. Für Ursache iht es sehr leicht, Wirkung zu werden, und für Wirkung, Ursache zu werden, denn es gibt in der Kommunikationslinie eine Duphkation. Das Einzige, was Sie zu tun brauchen, ist, eine kleine Verwechslung in Bezug darauf zu machen, was Ursache und was Wirkung ist. Und Sie haben die Kellner, die früher mal im Laufe des letzten Jahrhunderts die Leute bedienten, die schwarze Smokings trugen – wissen Sie, die Gaste haben alle schwarze Smokings getragen und so weiter – . und jetzt sieht man, dass die Kellner alle schwarze Smokings tragen, sehen Sie?</w:t>
      </w:r>
    </w:p>
    <w:p>
      <w:pPr>
        <w:pStyle w:val="Normal"/>
        <w:widowControl/>
        <w:spacing w:lineRule="auto" w:line="240" w:before="0" w:after="120"/>
        <w:ind w:firstLine="709"/>
        <w:rPr/>
      </w:pPr>
      <w:r>
        <w:rPr>
          <w:sz w:val="24"/>
          <w:szCs w:val="24"/>
          <w:lang w:val="de-CH"/>
        </w:rPr>
        <w:t>Und wenn Sie auf einen beliebigen Brauch schauen, wie er sich in diesem Universum fortpflanzt, so studieren Sie da tatsächlich den Aspekt von Ursache, Entfernung, Wirkung, Duplikation einer Kommumkationslinie. Das wird sich umkehren. Es gibt mengenweise Verzweigungen, wo wir protestieren, und wir tun dies und wir tun jenes. Aber diese Tatsache, dass Sie bei jedem Brauch, den Sie gegenwärtig auf diesem Planeten sehen – sich absolut darauf verlassen konnten, dass es zu einem früheren Datum der umgekehrte Brauch gewesen ist.</w:t>
      </w:r>
    </w:p>
    <w:p>
      <w:pPr>
        <w:pStyle w:val="Normal"/>
        <w:widowControl/>
        <w:spacing w:lineRule="auto" w:line="240" w:before="0" w:after="120"/>
        <w:ind w:firstLine="709"/>
        <w:rPr/>
      </w:pPr>
      <w:r>
        <w:rPr>
          <w:sz w:val="24"/>
          <w:szCs w:val="24"/>
          <w:lang w:val="de-CH"/>
        </w:rPr>
        <w:t>Das ergibt eine ungeheuer generelle Aussage, aber wenn Sie das untersuchen, wer</w:t>
        <w:softHyphen/>
        <w:t>den Sie sehen, dass das zutrifft. Nehmen Sie die heutige Damenkleidung und die heutige Herrenkleidung, sehen Sie? Sie brauchen nicht sehr weit zurückzuschauen, bis zu dem Punkt, wo Sie sehen, wie diese Sache gewechselt hat. Und wenn Sie fast jeden beliebigen Brauch untersuchen, den Sie zurückverfolgen, werden Sie feststellen, dass die Sache da umgerutscht ist. Und es ging andersherum.</w:t>
      </w:r>
    </w:p>
    <w:p>
      <w:pPr>
        <w:pStyle w:val="Normal"/>
        <w:widowControl/>
        <w:spacing w:lineRule="auto" w:line="240" w:before="0" w:after="120"/>
        <w:ind w:firstLine="709"/>
        <w:rPr/>
      </w:pPr>
      <w:r>
        <w:rPr>
          <w:sz w:val="24"/>
          <w:szCs w:val="24"/>
          <w:lang w:val="de-CH"/>
        </w:rPr>
        <w:t>Die Formel der Kommunikation also und Kommunikation selbst ist der wichtigste Faktor, wenn man nach Aberration sucht. Es ist sehr elementar, warum das so ist: Es ist Ursache, Entfernung, Wirkung mit Absicht und Duplikation. Der Duplikationsfaktor lässt dann sehr leicht die Ursache wie die Wirkung aussehen und die Wirkung wie die Ursache. Die Linie kann sich also natürlich in die andere Richtung umkehren. Und wir bekommen alle möglichen abergläubischen Vorstellungen über Overt-Motivator-Folgen, und wir bekommen alle möglichen Sachen. Natürlich entspricht das den Tatsachen, aber es ist einfach auf die Natur einer Kommunikationslinie gegründet.</w:t>
      </w:r>
    </w:p>
    <w:p>
      <w:pPr>
        <w:pStyle w:val="Normal"/>
        <w:widowControl/>
        <w:spacing w:lineRule="auto" w:line="240" w:before="0" w:after="120"/>
        <w:ind w:firstLine="709"/>
        <w:rPr/>
      </w:pPr>
      <w:r>
        <w:rPr>
          <w:sz w:val="24"/>
          <w:szCs w:val="24"/>
          <w:lang w:val="de-CH"/>
        </w:rPr>
        <w:t>Wir schlagen jemandem den Schädel ein. Wir schlagen jemandem den Schädel ein, wir schlagen jemandem den Schädel ein, und wir schlagen jemandem den Schädel ein. Natürlich hat man da als Ursache die Absicht, jemandes Schädel einzuschlagen, und als Wirkung haben wir jemandes Schädel, der eingeschlagen wird. Dies ist ziemlich ele</w:t>
        <w:softHyphen/>
        <w:t>mentar. Und dann wachen wir eines schönen Tages mit Kopfweh auf. Wo ist das Kopfweh hergekommen? Man ist ausgerutscht. Man ist ausgerutscht. Man machte eine Fehlidentifizierung der Ursache und der Wirkung auf der Linie, sehen Sie? Es geschah ganz zufällig. Sie lesen da ein Buch von Montaigne oder so etwas, und da wird gesagt:</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 xml:space="preserve">Und dein Diener, er ist auch ein Mensch“, sehen Sie, so etwas von der Art. Und der Bursche macht einfach, wissen Sie, einfach </w:t>
      </w:r>
      <w:r>
        <w:rPr>
          <w:i/>
          <w:iCs/>
          <w:sz w:val="24"/>
          <w:szCs w:val="24"/>
          <w:lang w:val="de-CH"/>
        </w:rPr>
        <w:t>blah…</w:t>
      </w:r>
    </w:p>
    <w:p>
      <w:pPr>
        <w:pStyle w:val="Normal"/>
        <w:widowControl/>
        <w:spacing w:lineRule="auto" w:line="240" w:before="0" w:after="120"/>
        <w:ind w:firstLine="709"/>
        <w:rPr/>
      </w:pPr>
      <w:r>
        <w:rPr>
          <w:sz w:val="24"/>
          <w:szCs w:val="24"/>
          <w:lang w:val="de-CH"/>
        </w:rPr>
        <w:t>(Ich weiss nicht einmal, ob Montaigne das wirklich gesagt hat. Aber man muss diese hochgelehrten Punkte hinzufugen, wenn man sein Zitatelexikon nicht griffbereit hat. Ausserdem stelle ich gewöhnlich fest, dass ich sowieso bessere Zitate erfinden kann als das, was diese Leute gesagt haben. Ich reime mir zusammen, dass aus deren Werken Sachen herausgesucht worden sind. Ich pflegte auf der Grundlage zu arbeiten, dass wenn man genug Worter schreibt, man etwas Kluges sagen wurde, und dass kluge Dinge zu sagen gewöhnlich auf dem Gebiet der Philosophie dadurch gelost wurde, dass man genug Wörter schrieb. Sehen Sie, einfach aufgrund des Gesetzes der durchschnitt</w:t>
        <w:softHyphen/>
        <w:t>lichen Häufigkeiten wurde man schliesslich ein kluger Kerl sein. Wie dem auch sei… fünfzigtausend Affen, die fünfzigtausend Jahre lang schreiben, wurden offenbar durch Zufall all die Bücher der Welt schreiben, und ich glaube, das haben sie getan!)</w:t>
      </w:r>
    </w:p>
    <w:p>
      <w:pPr>
        <w:pStyle w:val="Normal"/>
        <w:widowControl/>
        <w:spacing w:lineRule="auto" w:line="240" w:before="0" w:after="120"/>
        <w:ind w:firstLine="709"/>
        <w:rPr/>
      </w:pPr>
      <w:r>
        <w:rPr>
          <w:sz w:val="24"/>
          <w:szCs w:val="24"/>
          <w:lang w:val="de-CH"/>
        </w:rPr>
        <w:t xml:space="preserve">Na jedenfalls, sehen Sie, was hier geschieht? Sehen Sie das? Es gibt hier eine Umschaltung auf diesen Linien, und Sie bekommen das, was wie eine Overt-Motivator-Folge aussieht. Und bei fast jedem PC, den Sie auf der Ebene von </w:t>
      </w:r>
      <w:r>
        <w:rPr>
          <w:i/>
          <w:iCs/>
          <w:sz w:val="24"/>
          <w:szCs w:val="24"/>
          <w:lang w:val="de-CH"/>
        </w:rPr>
        <w:t>Homo sapiens</w:t>
      </w:r>
      <w:r>
        <w:rPr>
          <w:sz w:val="24"/>
          <w:szCs w:val="24"/>
          <w:lang w:val="de-CH"/>
        </w:rPr>
        <w:t xml:space="preserve"> auditieren und so weiter, ist es so umgeschaltet, dass man sich absolut darauf verlassen kann, dass Overt/Withhold funktioniert. Aber wie ich Ihnen häufig gesagt habe, ist es kein Begriff von hoher Ebene. Sehen Sie, es ist begrenzt. Es reicht nur deshalb so hoch hinauf, weil es von diesem Fehler der Identifizierung abhangt, sehen Sie?</w:t>
      </w:r>
    </w:p>
    <w:p>
      <w:pPr>
        <w:pStyle w:val="Normal"/>
        <w:widowControl/>
        <w:spacing w:lineRule="auto" w:line="240" w:before="0" w:after="120"/>
        <w:ind w:firstLine="709"/>
        <w:rPr/>
      </w:pPr>
      <w:r>
        <w:rPr>
          <w:sz w:val="24"/>
          <w:szCs w:val="24"/>
          <w:lang w:val="de-CH"/>
        </w:rPr>
        <w:t>Aber Sie können immer ein Fallergebnis erzielen, indem Sie sagen: „Was hast du getan?“ „Was hast du getan?“, denn Sie haben da jetzt irgendeine böswillige Kommunikationslinie befreit, und es steht fest, dass er oberhalb dieses Punktes eine Fehlidentifizierung gemacht hat, sehen Sie, und daher können wir einige Somatiken befreien oder so etwas von der Art. Wir können uns praktisch auf die Tatsache ver</w:t>
        <w:softHyphen/>
        <w:t>lassen, dass wenn irgendein Bursche einen wunden Hals hat, und wenn wir dann ein</w:t>
        <w:softHyphen/>
        <w:t>fach herausfinden wurden, welche wunden Hälse er verursacht hat, dass wir dann schliesslich ein paar Faksimiles der einen oder anderen Art in Stucke reissen werden, wodurch die Sache in Ordnung gebracht werden wird, und er wird aufhören, einen wun</w:t>
        <w:softHyphen/>
        <w:t>den Hals zu haben. Denn offensichtlich hat er jemand anderem einen wunden Hals verabreicht, sehen Sie. wenn er einen wunden Hals hat. Ich meine, es ist derart ele</w:t>
        <w:softHyphen/>
        <w:t>mentar.</w:t>
      </w:r>
    </w:p>
    <w:p>
      <w:pPr>
        <w:pStyle w:val="Normal"/>
        <w:widowControl/>
        <w:spacing w:lineRule="auto" w:line="240" w:before="0" w:after="120"/>
        <w:ind w:firstLine="709"/>
        <w:rPr/>
      </w:pPr>
      <w:r>
        <w:rPr>
          <w:sz w:val="24"/>
          <w:szCs w:val="24"/>
          <w:lang w:val="de-CH"/>
        </w:rPr>
        <w:t>Aber worauf gründet sich das wirklich? Es gründet sich auf die Fehlidentifizierung einer Kommunikationslinie, wegen des Duplikationsfaktors bei der Kommunikation. Man kann nicht ohne etwas Duplikation kommunizieren. Diese Duplikation schleicht sich natürlich an einen heran. Man kann ohne Duplikation überhaupt nicht kommu</w:t>
        <w:softHyphen/>
        <w:t>nizieren.</w:t>
      </w:r>
    </w:p>
    <w:p>
      <w:pPr>
        <w:pStyle w:val="Normal"/>
        <w:widowControl/>
        <w:spacing w:lineRule="auto" w:line="240" w:before="0" w:after="120"/>
        <w:ind w:firstLine="709"/>
        <w:rPr/>
      </w:pPr>
      <w:r>
        <w:rPr>
          <w:sz w:val="24"/>
          <w:szCs w:val="24"/>
          <w:lang w:val="de-CH"/>
        </w:rPr>
        <w:t>Also, in Ordnung, wenn Kommunikation so gefährlich ist, warum kommuniziert ein Thetan überhaupt? Er kommuniziert, weil er orientiert sein möchte, und damit sind wir zurück bei dem Grund, warum er kommuniziert. Er möchte orientiert sein. Natürlich nimmt er dann sein bestes Werkzeug dafür her, sich Orientierung zu ver</w:t>
        <w:softHyphen/>
        <w:t>schaffen, und macht sich daran, dieses Werkzeug zu aberrieren, indem er es benutzt, um zu beherrschen, um Leute fertigzumachen und um Dinge zu vermasseln, mit denen er versucht, sich zu identifizieren, sehen Sie? Er verdirbt seine eigene Kommunikations</w:t>
        <w:softHyphen/>
        <w:t>linie. Mit anderen Worten, er missbraucht seine Kommunikationslinie.</w:t>
      </w:r>
    </w:p>
    <w:p>
      <w:pPr>
        <w:pStyle w:val="Normal"/>
        <w:widowControl/>
        <w:spacing w:lineRule="auto" w:line="240" w:before="0" w:after="120"/>
        <w:ind w:firstLine="709"/>
        <w:rPr>
          <w:sz w:val="24"/>
          <w:szCs w:val="24"/>
          <w:lang w:val="de-CH"/>
        </w:rPr>
      </w:pPr>
      <w:r>
        <w:rPr>
          <w:sz w:val="24"/>
          <w:szCs w:val="24"/>
          <w:lang w:val="de-CH"/>
        </w:rPr>
        <w:t>Die Kommunikationslinie ist da, weil er sich nicht zurechtfindet und die Notwen</w:t>
        <w:softHyphen/>
        <w:t>digkeit von Orientierung empfindet. Daher sein starkes Verlangen nach Kommunikation. Es gibt eine Unsicherheit, die irgendwo zurückliegt, die ihn dazu bringt, diese Kommunikationslinie zu benutzen. Wie ich schon sagte, wir haben nicht die vollständige Antwort darauf, warum das so ist. Ich zeige Ihnen bloss, woher das kommt. Und das gibt uns direkt die Itsa-Lmie. Betrachten Sie also die Itsa-Linie nicht als einen Begriff auf niedriger Ebene, es ist tatsächlich Scientology Fünf. Es ist nicht Scientology Eins, aber es wird in Scientology Eins verwendet, und ich bin sicher, es wird für eine lange Zeit gut verwendet werden, und wird auch in vielen Bereichen sehr blind verwendet werden.</w:t>
      </w:r>
    </w:p>
    <w:p>
      <w:pPr>
        <w:pStyle w:val="Normal"/>
        <w:widowControl/>
        <w:spacing w:lineRule="auto" w:line="240" w:before="0" w:after="120"/>
        <w:ind w:firstLine="709"/>
        <w:rPr>
          <w:sz w:val="24"/>
          <w:szCs w:val="24"/>
          <w:lang w:val="de-CH"/>
        </w:rPr>
      </w:pPr>
      <w:r>
        <w:rPr>
          <w:sz w:val="24"/>
          <w:szCs w:val="24"/>
          <w:lang w:val="de-CH"/>
        </w:rPr>
        <w:t>Aber werden wir uns klar darüber, was wir verwenden. Wir verwenden die Besessenheit zu identifizieren, die hinter der Kommunikationslinie liegt. Aber wir ver</w:t>
        <w:softHyphen/>
        <w:t>wenden ein Prinzip, das höher ist als Kommunikation, in Vorbindung mit Kommuni</w:t>
        <w:softHyphen/>
        <w:t>kation, um einen Thetan zu orientieren und zu rehabilitieren. Man hat in diesem Augenblick eine komplette Formulierung des Prozessings aufgestellt, sehen Sie, abge</w:t>
        <w:softHyphen/>
        <w:t>sehen von dieser einen kleinen Tatsache: Gibt es noch irgendetwas anderes, das früher liegt, wodurch diese Person eine Unsicherheit bekommen hat? Und der ursprüngliche Punkt in Abwesenheit von Kommunikation ist etwas schwer zu verstehen, besonders auf unseren Fallebenen. Sehen Sie? Es ist ein klein bisschen schwer zu verstehen. Was zum Teufel war es?</w:t>
      </w:r>
    </w:p>
    <w:p>
      <w:pPr>
        <w:pStyle w:val="Normal"/>
        <w:widowControl/>
        <w:spacing w:lineRule="auto" w:line="240" w:before="0" w:after="120"/>
        <w:ind w:firstLine="709"/>
        <w:rPr/>
      </w:pPr>
      <w:r>
        <w:rPr>
          <w:sz w:val="24"/>
          <w:szCs w:val="24"/>
          <w:lang w:val="de-CH"/>
        </w:rPr>
        <w:t xml:space="preserve">Dieser Bursche, sehen Sie, kommuniziert nicht, er fühlt sich nicht unsicher, er beschützt </w:t>
      </w:r>
      <w:r>
        <w:rPr>
          <w:i/>
          <w:iCs/>
          <w:sz w:val="24"/>
          <w:szCs w:val="24"/>
          <w:lang w:val="de-CH"/>
        </w:rPr>
        <w:t>nichts,</w:t>
      </w:r>
      <w:r>
        <w:rPr>
          <w:sz w:val="24"/>
          <w:szCs w:val="24"/>
          <w:lang w:val="de-CH"/>
        </w:rPr>
        <w:t xml:space="preserve"> er hat keinerlei Umgreifen, das in Gang wäre, er hatte keinen wirk</w:t>
        <w:softHyphen/>
        <w:t>lichen Grund hinzugreifen und so weiter. Wie ist irgendjemand an ihn herangekommen?</w:t>
      </w:r>
    </w:p>
    <w:p>
      <w:pPr>
        <w:pStyle w:val="Normal"/>
        <w:widowControl/>
        <w:spacing w:lineRule="auto" w:line="240" w:before="0" w:after="120"/>
        <w:ind w:firstLine="709"/>
        <w:rPr/>
      </w:pPr>
      <w:r>
        <w:rPr>
          <w:sz w:val="24"/>
          <w:szCs w:val="24"/>
          <w:lang w:val="de-CH"/>
        </w:rPr>
        <w:t>Sie können sich eine Menge Antworten auf clie Sache ausknobeln, und sie sehen alle am Ende so aus, dass eine Kommumkationslinie damit verstrickt ist. Aber natür</w:t>
        <w:softHyphen/>
        <w:t>lich, im gleichen Augenblick, wo eine Kommumkationshnie damit verstrickt ist, haben Sie die Antwort nicht.</w:t>
      </w:r>
    </w:p>
    <w:p>
      <w:pPr>
        <w:pStyle w:val="Normal"/>
        <w:widowControl/>
        <w:spacing w:lineRule="auto" w:line="240" w:before="0" w:after="120"/>
        <w:ind w:firstLine="709"/>
        <w:rPr/>
      </w:pPr>
      <w:r>
        <w:rPr>
          <w:sz w:val="24"/>
          <w:szCs w:val="24"/>
          <w:lang w:val="de-CH"/>
        </w:rPr>
        <w:t>Wie kam es, dass er ursprunglich die Notwendigkeit empfand, sich zu orientieren und sich mit Dingen vertraut zu machen, damit er sich wohlfühlen konnte? Sehen Sie, wie hat er das gemacht? Wie wurde das irgendjemandem angetan, und wie hat er es irgendjemand anders angetan? Und wenn ja, warum? Es sitzt also immer noch ein Ratsei da, sehen Sie? Da ist ein Ratsei. Aber wir haben den Pfad gefunden, der zur Antwort auf dieses Rätsel zurückfuhrt, und was Sie da beschreiten, wenn Sie den Weg zu OT beschreiten, ist der Weg zur Antwort auf dieses Ratsei Und das Ulkige dabei ist, wenn Sie Ihren Fuss darauf setzen, was auf der anderen Seite all der Energie und all der Verwirrung und all der Overts und all der Fehhdentifizierimg und aller anderen Dinge hegt, die Sie jetzt gegenwärtig als Falle und Auditoren handhaben, sehen Sie – genau, wie es einen Schritt erfordert hat, um auf clie Strasse zu gelangen, erfordert es am anderen Ende dieser Strasse nur einen Schritt, um plötzlich OT zu werden. OT ist ein für einen langen Zeitraum dahingehender Gradienten-Prozess mit einem plötzlichen fan</w:t>
        <w:softHyphen/>
        <w:t>tastischen Aufschwung</w:t>
      </w:r>
    </w:p>
    <w:p>
      <w:pPr>
        <w:pStyle w:val="Normal"/>
        <w:widowControl/>
        <w:spacing w:lineRule="auto" w:line="240" w:before="0" w:after="120"/>
        <w:ind w:firstLine="709"/>
        <w:rPr/>
      </w:pPr>
      <w:r>
        <w:rPr>
          <w:sz w:val="24"/>
          <w:szCs w:val="24"/>
          <w:lang w:val="de-CH"/>
        </w:rPr>
        <w:t>Sie werden Spuren dieses Aufschwunges bekommen, während Sie jemanden auditieren. Sie haben es noch nicht geschafft, aber er wird ganz plötzlich etwas Eigen</w:t>
        <w:softHyphen/>
        <w:t xml:space="preserve">tümliches machen. Er wird etwas sehr OT-artiges machen – und die nächsten 48 Stunden wird ihm das Herz in der Hose flattern, weil – wissen Sie, ha-ha. </w:t>
      </w:r>
      <w:r>
        <w:rPr>
          <w:i/>
          <w:iCs/>
          <w:sz w:val="24"/>
          <w:szCs w:val="24"/>
          <w:lang w:val="de-CH"/>
        </w:rPr>
        <w:t>Blu-uh!</w:t>
      </w:r>
      <w:r>
        <w:rPr>
          <w:sz w:val="24"/>
          <w:szCs w:val="24"/>
          <w:lang w:val="de-CH"/>
        </w:rPr>
        <w:t xml:space="preserve"> Der Bursche fängt an, nach dem Telefon zu greifen, und es springt ihm ans Ohr, wissen Sie? Es jagt ihm einen höllischen Schreck ein.</w:t>
      </w:r>
    </w:p>
    <w:p>
      <w:pPr>
        <w:pStyle w:val="Normal"/>
        <w:widowControl/>
        <w:spacing w:lineRule="auto" w:line="240" w:before="0" w:after="120"/>
        <w:ind w:firstLine="709"/>
        <w:rPr>
          <w:sz w:val="24"/>
          <w:szCs w:val="24"/>
          <w:lang w:val="de-CH"/>
        </w:rPr>
      </w:pPr>
      <w:r>
        <w:rPr>
          <w:sz w:val="24"/>
          <w:szCs w:val="24"/>
          <w:lang w:val="de-CH"/>
        </w:rPr>
        <w:t>Die nächste Sitzung werden Sie damit verbringen, es zu auditieren, dass dies geschehen ist. Aber das ist auch auditierbar. Dies sind lediglich die Schritte auf dem Weg nach oben.</w:t>
      </w:r>
    </w:p>
    <w:p>
      <w:pPr>
        <w:pStyle w:val="Normal"/>
        <w:widowControl/>
        <w:spacing w:lineRule="auto" w:line="240" w:before="0" w:after="120"/>
        <w:ind w:firstLine="709"/>
        <w:rPr/>
      </w:pPr>
      <w:r>
        <w:rPr>
          <w:sz w:val="24"/>
          <w:szCs w:val="24"/>
          <w:lang w:val="de-CH"/>
        </w:rPr>
        <w:t>Aber die Erkenntnis am anderen Ende, die Lösung dieses Rätsels und jeglicher Nebenaspekte bestimmt mehr oder weniger den erreichten Zustand. Mit anderen Worten, Prozessing ist das Heilmittel dafür, sich mit Dingen vertraut machen zu müssen und mit Dingen Itsa machen zu müssen und so weiter. Das Endprodukt des Prozessings ist keine weitere Notwendigkeit, diese Dinge tun zu müssen. Und sobald man diese Ebene erreicht, keine weitere Notwendigkeit, eines dieser Dinge tun zu müssen, würde man feststellen, dass man sich plötzlich zu all der Macht und Stärke zurückschnellen würde, die man sich überhaupt nur wünschen könnte. In diesem Augenblick wendet sich der Betreffende wahrscheinlich um, und er ist so wütend auf alle, wegen dieser Zeit, die er dort verbracht hat, im Recht zu sein, dass er die ver</w:t>
        <w:softHyphen/>
        <w:t>schiedenen Vorkommnisse von Unrecht berichtigt, die er berichtigen wollte, und er wird wahrscheinlich an diesem Punkt ein Stück abwärts tauchen, und dann wird er wieder nach oben raufkommen. Und es wird verschiedene Kurven und Rodelschlitten auf diesem Wege geben, die wahrscheinlich sehr schwindelerregend aussehen werden, aber das ist okay. So ist das also.</w:t>
      </w:r>
    </w:p>
    <w:p>
      <w:pPr>
        <w:pStyle w:val="Normal"/>
        <w:widowControl/>
        <w:spacing w:lineRule="auto" w:line="240" w:before="0" w:after="120"/>
        <w:ind w:firstLine="709"/>
        <w:rPr>
          <w:sz w:val="24"/>
          <w:szCs w:val="24"/>
          <w:lang w:val="de-CH"/>
        </w:rPr>
      </w:pPr>
      <w:r>
        <w:rPr>
          <w:sz w:val="24"/>
          <w:szCs w:val="24"/>
          <w:lang w:val="de-CH"/>
        </w:rPr>
        <w:t>Und wir beseitigen dann diese Besessenheit, Itsa zu machen, indem wir sie benutzen. Und weil die Abhängigkeit davon so gross ist, werden Sie, soweit ich sehen kann, niemals eine Bank auseinandernehmen können, solange diese Besessenheit nicht im vollsten Masse benutzt worden ist.</w:t>
      </w:r>
    </w:p>
    <w:p>
      <w:pPr>
        <w:pStyle w:val="Normal"/>
        <w:widowControl/>
        <w:spacing w:lineRule="auto" w:line="240" w:before="0" w:after="120"/>
        <w:ind w:firstLine="709"/>
        <w:rPr/>
      </w:pPr>
      <w:r>
        <w:rPr>
          <w:sz w:val="24"/>
          <w:szCs w:val="24"/>
          <w:lang w:val="de-CH"/>
        </w:rPr>
        <w:t>Die Wiederherstellung von Selbstbestimmung, Allbestimmung, persönlicher Beingness, persönlicher Macht für das Individuum geschieht auf dem Wege minimaler Hilfe und maximaler Wiedergewinnung von Selbstbestimmung – oder maximaler Wiedergewinnung von selbständiger Fähigkeit, Itsa zu machen. Sehen Sie? Das ist aufwärts. Und während der Fall voranschreitet, lässt sich sein Fortschritt direkt und unmittelbar an dem Ausmass messen, in dem das in die Hände des PCs zurückgegeben wird. Daher könnten Sie eine fantastische Anzahl von Engrammen auditieren – ich will Ihnen nun zeigen, wie Sie das verkorksen können, sehen Sie – Sie können eine fan</w:t>
        <w:softHyphen/>
        <w:t>tastische Anzahl von Engrammen auditieren und eine fantastische Anzahl von GPMs auditieren, und der PC wäre benebelt und würde nicht sehr wach und munter sein und so weiter.</w:t>
      </w:r>
    </w:p>
    <w:p>
      <w:pPr>
        <w:pStyle w:val="Normal"/>
        <w:widowControl/>
        <w:spacing w:lineRule="auto" w:line="240" w:before="0" w:after="120"/>
        <w:ind w:firstLine="709"/>
        <w:rPr>
          <w:sz w:val="24"/>
          <w:szCs w:val="24"/>
          <w:lang w:val="de-CH"/>
        </w:rPr>
      </w:pPr>
      <w:r>
        <w:rPr>
          <w:sz w:val="24"/>
          <w:szCs w:val="24"/>
          <w:lang w:val="de-CH"/>
        </w:rPr>
        <w:t>Oh, Sie haben ihn nicht wirklich geschädigt. Sie haben die Genesung nur auf diese eine Weise verlangsamt, nämlich so: Jedesmal, wenn der PC sagt: „Mal ah… sehen, hier gibt es ein Bild, und ich glaube, es ist äh…“</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Oh, in Ordnung, ich werde es für dich datieren. Ist es grösser als vor hundert Billionen Jahren? Ist es kleiner als vor hundert Billionen Jahren? War es vor hundert Billionen Jahren? Es ist kleiner als. In Ordnung, ist es grosser als vor achtzig Billionen Jahren? Kleiner als vor achtzig Billionen Jahren? Kleiner als“, und so weiter und so fort. „Das Datum ist soundso und soundso und soundso.“</w:t>
      </w:r>
    </w:p>
    <w:p>
      <w:pPr>
        <w:pStyle w:val="Normal"/>
        <w:widowControl/>
        <w:spacing w:lineRule="auto" w:line="240" w:before="0" w:after="120"/>
        <w:ind w:firstLine="709"/>
        <w:rPr>
          <w:sz w:val="24"/>
          <w:szCs w:val="24"/>
          <w:lang w:val="de-CH"/>
        </w:rPr>
      </w:pPr>
      <w:r>
        <w:rPr>
          <w:sz w:val="24"/>
          <w:szCs w:val="24"/>
          <w:lang w:val="de-CH"/>
        </w:rPr>
        <w:t>Und der PC sagt: „Oh, in Ordnung. Hm-hm. Okay.“ Sehen Sie? Sehen Sie den Unsinn bei dieser Sache?</w:t>
      </w:r>
    </w:p>
    <w:p>
      <w:pPr>
        <w:pStyle w:val="Normal"/>
        <w:widowControl/>
        <w:spacing w:lineRule="auto" w:line="240" w:before="0" w:after="120"/>
        <w:ind w:firstLine="709"/>
        <w:rPr/>
      </w:pPr>
      <w:r>
        <w:rPr>
          <w:sz w:val="24"/>
          <w:szCs w:val="24"/>
          <w:lang w:val="de-CH"/>
        </w:rPr>
        <w:t>Und das läuft auch auf noch viel subtilere Weise, sehen Sie, auf viel subtilere Weise: „Weisst du, ich glaube, ich muss einer von den Brobdingnagianern gewesen sein.“ Winzig kleines Kopfschutteln, während man auf das E-Meter schaut und sieht, dass es auf Brobdingnagianer nicht angezeigt hat, jedoch auf Lilliputaner angezeigt hat, sehen Sie?</w:t>
      </w:r>
    </w:p>
    <w:p>
      <w:pPr>
        <w:pStyle w:val="Normal"/>
        <w:widowControl/>
        <w:spacing w:lineRule="auto" w:line="240" w:before="0" w:after="120"/>
        <w:ind w:firstLine="709"/>
        <w:rPr/>
      </w:pPr>
      <w:r>
        <w:rPr>
          <w:sz w:val="24"/>
          <w:szCs w:val="24"/>
          <w:lang w:val="de-CH"/>
        </w:rPr>
        <w:t>Und dann: „Ach, na ja, ich habe überhaupt nichts gemeint. Ich wollte dir nur helfen.“ Sie haben tatsächlich genau das gleiche Problem wie eine Mutter, Auditor. Und manche Mamas lösen es und manche nicht. Sie helfen dem kleinen Fritzchen so sehr, dass schliesslich der kleine Fritz im Alter von einundzwanzig Jahren nicht einmal in der Lage ist, sich selbst die Suppe in den Rachen zu schaufeln, sehen Sie? Natürlich gibt es genau so ein Extrem auch andersherum. Sie helfen klein Fritzchen nicht, und das in solchem Grade, dass der kleine Fritz sie im Alter von einundzwanzig Jahren erschiesst! Er tut Zyankali in die Suppe!</w:t>
      </w:r>
    </w:p>
    <w:p>
      <w:pPr>
        <w:pStyle w:val="Normal"/>
        <w:widowControl/>
        <w:spacing w:lineRule="auto" w:line="240" w:before="0" w:after="120"/>
        <w:ind w:firstLine="709"/>
        <w:rPr/>
      </w:pPr>
      <w:r>
        <w:rPr>
          <w:sz w:val="24"/>
          <w:szCs w:val="24"/>
          <w:lang w:val="de-CH"/>
        </w:rPr>
        <w:t>Sehen Sie, für all das gibt es einen goldenen Mittelweg, nicht? Und es ist nicht von einem PC zum nächsten konstant. Das ist die Schwierigkeit, denn der eine PC braucht mehr Hilfe als ein anderer PC, weil sie sich auf unterschiedlichen Ebenen der Unabhängigkeit befinden. Und wenn Sie einen PC haben, der eine sehr hohe Ebene an Unabhängigkeit hat und eine sehr tiefe Ebene von Aberration, dann haben Sie natürlich Schwierigkeiten! Ich meine, der Bursche kann nicht gehen, und er tut immer wieder seine Füsse in den Eintopf hinein und in den Schlamm und überall sonst hin. Und Sie beobachten, wie dieser Bursche hier abprallt und dort mit Türen zusammenkracht, und es tut praktisch weh, wissen Sie? „Oh, ich mach’ das, ich mach’ das!“, und in diesem Augenblick schüttet er sich die Suppenterrine über den Kopf aus, verstehen Sie?</w:t>
      </w:r>
    </w:p>
    <w:p>
      <w:pPr>
        <w:pStyle w:val="Normal"/>
        <w:widowControl/>
        <w:spacing w:lineRule="auto" w:line="240" w:before="0" w:after="120"/>
        <w:ind w:firstLine="709"/>
        <w:rPr/>
      </w:pPr>
      <w:r>
        <w:rPr>
          <w:sz w:val="24"/>
          <w:szCs w:val="24"/>
          <w:lang w:val="de-CH"/>
        </w:rPr>
        <w:t>Das liegt alles innerhalb des Spielraums eines Auditors. Da muss er die Sache in der einen oder anderen Richtung spielen lassen, je nachdem, wieviel erforderlich ist, um die Unabhängigkeit und die Selbstbestimmung dieses Burschen zu verbessern. Wieviel ist erforderlich, um seine Fähigkeit, zu wissen, zu verbessern? Wieviel Hilfe braucht er, um zu wissen? Und Sie werden feststellen, dass das eine veränderliche Quantität ist, sehen Sie?</w:t>
      </w:r>
    </w:p>
    <w:p>
      <w:pPr>
        <w:pStyle w:val="Normal"/>
        <w:widowControl/>
        <w:spacing w:lineRule="auto" w:line="240" w:before="0" w:after="120"/>
        <w:ind w:firstLine="709"/>
        <w:rPr>
          <w:sz w:val="24"/>
          <w:szCs w:val="24"/>
          <w:lang w:val="de-CH"/>
        </w:rPr>
      </w:pPr>
      <w:r>
        <w:rPr>
          <w:sz w:val="24"/>
          <w:szCs w:val="24"/>
          <w:lang w:val="de-CH"/>
        </w:rPr>
        <w:t>Hier ist dieser arme Mann von der Strasse, er weiss nicht, in welcher Richtung die Tür ist, wissen Sie? Und es wird ihm enorm dadurch geholfen, dass Sie ihm tatsächlich zeigen, wo die Tür ist. Es verbessert ihn ein bisschen. Sie verstehen, von da an kann er die Tür finden. Er kann von da an auf die Tür Itsa machen. Sehen Sie? Sie haben ihm also nicht all seine Itsas weggenommen.</w:t>
      </w:r>
    </w:p>
    <w:p>
      <w:pPr>
        <w:pStyle w:val="Normal"/>
        <w:widowControl/>
        <w:spacing w:lineRule="auto" w:line="240" w:before="0" w:after="120"/>
        <w:ind w:firstLine="709"/>
        <w:rPr/>
      </w:pPr>
      <w:r>
        <w:rPr>
          <w:sz w:val="24"/>
          <w:szCs w:val="24"/>
          <w:lang w:val="de-CH"/>
        </w:rPr>
        <w:t>In Ordnung, das ist der extreme Fall. Aber handhaben wir den extremen Fall da verkehrt. Handhaben wir das einfach total verkehrt. Wir sagen ihm. dass er unmöglich wissen könne, wo die Tür ist. Sehen Sie? Und bauen wir ihm ein spezielles Geländer, so dass er. wenn er auf die Tür zugeht, mit der Tür kollidiert, und jedesmal, wenn er in diesem Bereich des Zimmers umhergeht, wird er mit der Tür zusammenstossen, sehen Sie? Na, an diesem Punkt haben Sie natürlich das Mass überschritten. Mit anderen Worten. Sie haben ihm überhaupt nicht geholfen. Sie haben seine Fähigkeit ver</w:t>
        <w:softHyphen/>
        <w:t>schlechtert.</w:t>
      </w:r>
    </w:p>
    <w:p>
      <w:pPr>
        <w:pStyle w:val="Normal"/>
        <w:widowControl/>
        <w:spacing w:lineRule="auto" w:line="240" w:before="0" w:after="120"/>
        <w:ind w:firstLine="709"/>
        <w:rPr/>
      </w:pPr>
      <w:r>
        <w:rPr>
          <w:sz w:val="24"/>
          <w:szCs w:val="24"/>
          <w:lang w:val="de-CH"/>
        </w:rPr>
        <w:t>Und Sie wollen diese Fähigkeit, die Sie da finden, nehmen, sehen Sie. und nach und nach jegliche Abhängigkeit, die kreiert wurde, abbauen. Und die perfekte Formel ist, diese Abhängigkeit zu reduzieren. Sehen Sie? Geben Sie ihm all die Hilfe, die er braucht, um zurechtzukommen, und reduzieren Sie sie dann nach und nach. Damit sind Sie immer auf Nummer sicher. Geben Sie ihm, was auch immer er an Hilfe braucht, um voranzukommen, und reduzieren Sie das dann. Und das Ergebnis ist, dass etwas wie Routine 3N dann aus etwa vier oder fünf verschiedenen Routinen besteht, was recht bemerkenswert ist. Und schliesslich und endlich wird ihm nicht einmal ein Line-Plot gegeben. Aber das wird ziemlich gewagt, verstehen Sie? Denn er kann sich ohne einen Line-Plot in mengenweise Schwierigkeiten hineinbringen. Es ist beinahe ein übler Streich, jemanden auf ein irreguläres GPM loszulassen, bevor er ein paar GPMs durch</w:t>
        <w:softHyphen/>
        <w:t>laufen hat, für die es einen Line-Plot gibt, wissen Sie? Sie können erreichen, dass ein PC wunderschön vorankommt, aber dann sagt der PC: „Ich glaube nicht – ich glaube nicht. Ich glaube nicht, dass diese Reihenfolge in dieser Weise weiter durchlauft. Ich glaube, das ist hier irgendwo abgeschnitten. Etwas ist abgeschnitt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Nun. folge deinem Line-Plot! Folge deinem Line-Plot! Der Line-Plot. Gib mir das nächste Item, das nächste Item. Das ist, was ich will, das nächste Item.“</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Ja, aber…“ „Nächstes Item!“</w:t>
      </w:r>
    </w:p>
    <w:p>
      <w:pPr>
        <w:pStyle w:val="Normal"/>
        <w:widowControl/>
        <w:spacing w:lineRule="auto" w:line="240" w:before="0" w:after="120"/>
        <w:ind w:firstLine="709"/>
        <w:rPr>
          <w:sz w:val="24"/>
          <w:szCs w:val="24"/>
          <w:lang w:val="de-CH"/>
        </w:rPr>
      </w:pPr>
      <w:r>
        <w:rPr>
          <w:sz w:val="24"/>
          <w:szCs w:val="24"/>
          <w:lang w:val="de-CH"/>
        </w:rPr>
        <w:t>Also, selbst wenn es da wäre, wird der PC früher oder später genug im Recht damit sein, um Sie zu überzeugen, dass es nicht da ist, weil Sie es ihn niemals herausfinden lassen.</w:t>
      </w:r>
    </w:p>
    <w:p>
      <w:pPr>
        <w:pStyle w:val="Normal"/>
        <w:widowControl/>
        <w:spacing w:lineRule="auto" w:line="240" w:before="0" w:after="120"/>
        <w:ind w:firstLine="709"/>
        <w:rPr/>
      </w:pPr>
      <w:r>
        <w:rPr>
          <w:sz w:val="24"/>
          <w:szCs w:val="24"/>
          <w:lang w:val="de-CH"/>
        </w:rPr>
        <w:t>Das Kombinieren all dieses schönen Urteilsvermögens ist die zusätzliche Frucht Ihrer eigenen Patzer, denn Sie können die Patzer nicht auf Null reduzieren. Versuchen Sie das nie. Zerbrechen Sie sich nie den Kopf, denn Sie verfangen sich in Wechselspielen der Kommunikation, wo Sie nicht ganz verstanden haben, was der PC sagte, als Sie;/ dachten, Sie hätten es verstanden, sehen Sie? Und Sie sagten also zu diesem Zeitpunkt – der PC sagte: „Mal sehen, was war diese Serie, die wir da gefunden haben? Das war doch… mal sehen, ich glaube, ich habe früher festgestellt, dass da so eine Serie, die wir gefunden haben…“ und so weiter.</w:t>
      </w:r>
    </w:p>
    <w:p>
      <w:pPr>
        <w:pStyle w:val="Normal"/>
        <w:widowControl/>
        <w:spacing w:lineRule="auto" w:line="240" w:before="0" w:after="120"/>
        <w:ind w:firstLine="709"/>
        <w:rPr>
          <w:sz w:val="24"/>
          <w:szCs w:val="24"/>
          <w:lang w:val="de-CH"/>
        </w:rPr>
      </w:pPr>
      <w:r>
        <w:rPr>
          <w:sz w:val="24"/>
          <w:szCs w:val="24"/>
          <w:lang w:val="de-CH"/>
        </w:rPr>
        <w:t>Also, Sie sagen: „Du hast es bereits gefunden, siehst du? Es ist bereits vor mehreren Sitzungen gefunden worden, und es ist vor 25,4 Billionen Jahren“, sehen Sie? Und er versucht, dieses Datum zu finden. Er versucht, sich erneut daran zu erinnern, was das Datum ist. Und Sie versuchen gerade, die Serie in Gang zu bringen, sehen Sie? Sie sagen also: „Das war – das – oh, du sprichst von der Serie vor 25,4 Billionen Jahren.“</w:t>
      </w:r>
    </w:p>
    <w:p>
      <w:pPr>
        <w:pStyle w:val="Normal"/>
        <w:widowControl/>
        <w:spacing w:lineRule="auto" w:line="240" w:before="0" w:after="120"/>
        <w:ind w:firstLine="709"/>
        <w:rPr>
          <w:sz w:val="24"/>
          <w:szCs w:val="24"/>
          <w:lang w:val="de-CH"/>
        </w:rPr>
      </w:pPr>
      <w:r>
        <w:rPr>
          <w:sz w:val="24"/>
          <w:szCs w:val="24"/>
          <w:lang w:val="de-CH"/>
        </w:rPr>
        <w:t>Er sagt: „Ja, ja, ich glaub’ schon. Ich bekomme – ich bekomme die… Nein, siehst du, darum geht es nicht. Ahm…“</w:t>
      </w:r>
    </w:p>
    <w:p>
      <w:pPr>
        <w:pStyle w:val="Normal"/>
        <w:widowControl/>
        <w:spacing w:lineRule="auto" w:line="240" w:before="0" w:after="120"/>
        <w:ind w:firstLine="709"/>
        <w:rPr/>
      </w:pPr>
      <w:r>
        <w:rPr>
          <w:sz w:val="24"/>
          <w:szCs w:val="24"/>
          <w:lang w:val="de-CH"/>
        </w:rPr>
        <w:t>Und Sie lassen ihn da schliesslich durchstolpern, denn sehen Sie, Sie haben die Aufmerksamkeit herübergeschnippt und haben ihn mit der falschen Kommunikations</w:t>
        <w:softHyphen/>
        <w:t>linie reingelegt, weil Sie nicht verstanden haben. Das war überhaupt nicht, was er sagte. Er versucht, jenes Lock-Geschehnis zu finden, das von der Serie abhing, und da seine Kommunikation ein klein wenig verschwommen ist, kommuniziert er nicht wirklich, was er Ihnen seiner Ansicht nach kommuniziert, Sie machen also einen Fehler dabei. Und da die Kommunikationslinie des PCs in der Sitzung so häufig vernebelt ist, ist es folglich unmöglich, dass ein Auditor in der Handhabung der Kommunikationslinie eine perfekte Arbeit leistet, denn es hängt davon ab, dass die Artikulation und die Kommunikation des PCs perfekt sind.</w:t>
      </w:r>
    </w:p>
    <w:p>
      <w:pPr>
        <w:pStyle w:val="Normal"/>
        <w:widowControl/>
        <w:spacing w:lineRule="auto" w:line="240" w:before="0" w:after="120"/>
        <w:ind w:firstLine="709"/>
        <w:rPr/>
      </w:pPr>
      <w:r>
        <w:rPr>
          <w:sz w:val="24"/>
          <w:szCs w:val="24"/>
          <w:lang w:val="de-CH"/>
        </w:rPr>
        <w:t>Manchmal wird ein PC Ihnen etwas folgenderweise sagen: „Also, ich habe bei dieser Sitzung meine Gewinne unterdrückt.“ Und was tun Sie nun? Tja, gibt er Ihnen ein Itsa? Verkündet er eine Katastrophe? Wird er eine Unterdrückung los? Sehen Sie? Möchte er, dass Sie etwas tun? Was ist die Absicht seiner Kommunikation? Also, viel</w:t>
        <w:softHyphen/>
        <w:t>leicht weiss er es selbst nicht einmal. Und mit fast jeder beliebigen Antwort, die Sie darauf geben, werden Sie verkehrt liegen! Sehen Sie?</w:t>
      </w:r>
    </w:p>
    <w:p>
      <w:pPr>
        <w:pStyle w:val="Normal"/>
        <w:widowControl/>
        <w:spacing w:lineRule="auto" w:line="240" w:before="0" w:after="120"/>
        <w:ind w:firstLine="709"/>
        <w:rPr>
          <w:sz w:val="24"/>
          <w:szCs w:val="24"/>
          <w:lang w:val="de-CH"/>
        </w:rPr>
      </w:pPr>
      <w:r>
        <w:rPr>
          <w:sz w:val="24"/>
          <w:szCs w:val="24"/>
          <w:lang w:val="de-CH"/>
        </w:rPr>
        <w:t>Lauten Sie also nicht in Angst davor herum, sich zu irren, und bringen Sie Leuten nicht bei. Angst zu haben, dass sie eine dieser Linien falsch handhaben werden, denn Sie bringen ihnen bei. Angst vor etwas zu haben, v/as unvermeidlich sein wird – unver</w:t>
        <w:softHyphen/>
        <w:t>meidlich.</w:t>
      </w:r>
    </w:p>
    <w:p>
      <w:pPr>
        <w:pStyle w:val="Normal"/>
        <w:widowControl/>
        <w:spacing w:lineRule="auto" w:line="240" w:before="0" w:after="120"/>
        <w:ind w:firstLine="709"/>
        <w:rPr>
          <w:sz w:val="24"/>
          <w:szCs w:val="24"/>
          <w:lang w:val="de-CH"/>
        </w:rPr>
      </w:pPr>
      <w:r>
        <w:rPr>
          <w:sz w:val="24"/>
          <w:szCs w:val="24"/>
          <w:lang w:val="de-CH"/>
        </w:rPr>
        <w:t>Der PC schaut ganz plötzlich hoch und bekommt einen starren Blick und sagt:</w:t>
      </w:r>
    </w:p>
    <w:p>
      <w:pPr>
        <w:pStyle w:val="Normal"/>
        <w:widowControl/>
        <w:spacing w:lineRule="auto" w:line="240" w:before="0" w:after="120"/>
        <w:ind w:firstLine="709"/>
        <w:rPr/>
      </w:pPr>
      <w:r>
        <w:rPr>
          <w:sz w:val="24"/>
          <w:szCs w:val="24"/>
          <w:lang w:val="de-CH"/>
        </w:rPr>
        <w:t>„</w:t>
      </w:r>
      <w:r>
        <w:rPr>
          <w:sz w:val="24"/>
          <w:szCs w:val="24"/>
          <w:lang w:val="de-CH"/>
        </w:rPr>
        <w:t>Also weisst du, ich glaube nicht, dass das wahr ist.“ Sie auditieren einen Helatrobus-Implant. sehen Sie, und der PC sagt: „Weisst du, ich glaube nicht, ich glaube nicht, dass das wahr ist.“</w:t>
      </w:r>
    </w:p>
    <w:p>
      <w:pPr>
        <w:pStyle w:val="Normal"/>
        <w:widowControl/>
        <w:spacing w:lineRule="auto" w:line="240" w:before="0" w:after="120"/>
        <w:ind w:firstLine="709"/>
        <w:rPr>
          <w:sz w:val="24"/>
          <w:szCs w:val="24"/>
          <w:lang w:val="de-CH"/>
        </w:rPr>
      </w:pPr>
      <w:r>
        <w:rPr>
          <w:sz w:val="24"/>
          <w:szCs w:val="24"/>
          <w:lang w:val="de-CH"/>
        </w:rPr>
        <w:t>Und Sie sagen: „Na, was?“</w:t>
      </w:r>
    </w:p>
    <w:p>
      <w:pPr>
        <w:pStyle w:val="Normal"/>
        <w:widowControl/>
        <w:spacing w:lineRule="auto" w:line="240" w:before="0" w:after="120"/>
        <w:ind w:firstLine="709"/>
        <w:rPr/>
      </w:pPr>
      <w:r>
        <w:rPr>
          <w:sz w:val="24"/>
          <w:szCs w:val="24"/>
          <w:lang w:val="de-CH"/>
        </w:rPr>
        <w:t>Er sagt: „Ja, das. Weisst du? Ich glaube einfach nicht, dass es wahr ist.“ Also, was tun Sie? Spricht er von den Helatrobus-Implants? Wahrscheinlich nicht. Er ist in etwas hineingehupft. Was ist hier geschehen? Mit was ist er zusammengestossen? Wir wissen es nicht. Okay, ihn nach mehr Daten zu fragen, als er hat, ist ein verhängnisvoller Auditingfchler. Wenn wir ihn also nach mehr Daten fragen, als er hat, dann sind wir in Schwierigkeiten. Wenn wir ihn aber nicht nach den Daten fragen, die er hat, dann sind wir auch in Schwierigkeiten. Sehen Sie das?</w:t>
      </w:r>
    </w:p>
    <w:p>
      <w:pPr>
        <w:pStyle w:val="Normal"/>
        <w:widowControl/>
        <w:spacing w:lineRule="auto" w:line="240" w:before="0" w:after="120"/>
        <w:ind w:firstLine="709"/>
        <w:rPr/>
      </w:pPr>
      <w:r>
        <w:rPr>
          <w:sz w:val="24"/>
          <w:szCs w:val="24"/>
          <w:lang w:val="de-CH"/>
        </w:rPr>
        <w:t>Denn dies sind die Schwierigkeiten in der Handhabung einer unbestimmten Kommunikationslinie, und Schwierigkeiten entstehen immer. Die Kommunikationslinie</w:t>
      </w:r>
    </w:p>
    <w:p>
      <w:pPr>
        <w:pStyle w:val="Normal"/>
        <w:widowControl/>
        <w:spacing w:lineRule="auto" w:line="240" w:before="0" w:after="120"/>
        <w:ind w:firstLine="709"/>
        <w:rPr/>
      </w:pPr>
      <w:r>
        <w:rPr>
          <w:sz w:val="24"/>
          <w:szCs w:val="24"/>
          <w:lang w:val="de-CH"/>
        </w:rPr>
        <w:t>ist an ihrem Ursprung unbestimmt, und daher wird die Handhabung zu einem Problem. Das bedeutet einfach, dass Sie sehr gewitzt werden müssen. Und Sie müssen ver</w:t>
        <w:softHyphen/>
        <w:t>schiedene Sachen über die Absicht-Linie lernen – die wir heute nicht speziell bespre</w:t>
        <w:softHyphen/>
        <w:t>chen.</w:t>
      </w:r>
    </w:p>
    <w:p>
      <w:pPr>
        <w:pStyle w:val="Normal"/>
        <w:widowControl/>
        <w:spacing w:lineRule="auto" w:line="240" w:before="0" w:after="120"/>
        <w:ind w:firstLine="709"/>
        <w:rPr/>
      </w:pPr>
      <w:r>
        <w:rPr>
          <w:sz w:val="24"/>
          <w:szCs w:val="24"/>
          <w:lang w:val="de-CH"/>
        </w:rPr>
        <w:t>„</w:t>
      </w:r>
      <w:r>
        <w:rPr>
          <w:sz w:val="24"/>
          <w:szCs w:val="24"/>
          <w:lang w:val="de-CH"/>
        </w:rPr>
        <w:t xml:space="preserve">Möchtest du </w:t>
      </w:r>
      <w:r>
        <w:rPr>
          <w:i/>
          <w:iCs/>
          <w:sz w:val="24"/>
          <w:szCs w:val="24"/>
          <w:lang w:val="de-CH"/>
        </w:rPr>
        <w:t>mir</w:t>
      </w:r>
      <w:r>
        <w:rPr>
          <w:sz w:val="24"/>
          <w:szCs w:val="24"/>
          <w:lang w:val="de-CH"/>
        </w:rPr>
        <w:t xml:space="preserve"> darüber erzählen?“ Ha-ha-ha-ha-ha – das richtet Sie zugrunde. Wie richten Sie die Aufmerksamkeit des PCs auf irgendetwas? Wie richten Sie seine Aufmerksamkeit auf einen Stuhl? Sie sagen: „Stuhl“, nicht? Wie richten Sie seine Aufmerksamkeit auf ein Haus? Sie sagen: „Haus“, nicht? Wie richten Sie seine Aufmerksamkeit auf ein Datum? Sie sagen: „Datum“, oder? Wie richten Sie die Aufmerksamkeit des PCs auf den Auditor? Sie sagen: „Auditor“, nicht? „Möchtest du </w:t>
      </w:r>
      <w:r>
        <w:rPr>
          <w:i/>
          <w:iCs/>
          <w:sz w:val="24"/>
          <w:szCs w:val="24"/>
          <w:lang w:val="de-CH"/>
        </w:rPr>
        <w:t xml:space="preserve">mir </w:t>
      </w:r>
      <w:r>
        <w:rPr>
          <w:sz w:val="24"/>
          <w:szCs w:val="24"/>
          <w:lang w:val="de-CH"/>
        </w:rPr>
        <w:t xml:space="preserve">darüber erzählen?“ </w:t>
      </w:r>
      <w:r>
        <w:rPr>
          <w:i/>
          <w:iCs/>
          <w:sz w:val="24"/>
          <w:szCs w:val="24"/>
          <w:lang w:val="de-CH"/>
        </w:rPr>
        <w:t>Rums!</w:t>
      </w:r>
      <w:r>
        <w:rPr>
          <w:sz w:val="24"/>
          <w:szCs w:val="24"/>
          <w:lang w:val="de-CH"/>
        </w:rPr>
        <w:t xml:space="preserve"> Aus der Sitzung raus, ARK-Bruch, das Haus stürzt ein, alles fällt in Stücke, die Gewinne kann man vergessen, alles ist verraten und verkauft – um Gottes willen, was ist passiert? Ha-ha!</w:t>
      </w:r>
    </w:p>
    <w:p>
      <w:pPr>
        <w:pStyle w:val="Normal"/>
        <w:widowControl/>
        <w:spacing w:lineRule="auto" w:line="240" w:before="0" w:after="120"/>
        <w:ind w:firstLine="709"/>
        <w:rPr/>
      </w:pPr>
      <w:r>
        <w:rPr>
          <w:sz w:val="24"/>
          <w:szCs w:val="24"/>
          <w:lang w:val="de-CH"/>
        </w:rPr>
        <w:t>Sie versuchen vergebens, irgendetwas zurückzuverfolgen, was Sie getan haben. Sie tendieren naturgemäss dazu, sich selbst dafür zu beschuldigen. Na ja, Sie haben tat</w:t>
        <w:softHyphen/>
        <w:t>sachlich nichts getan, ausser dass Sie versehentlich die Aufmerksamkeit des PCs in eine Richtung gelenkt haben, wohin sie nicht gerichtet war, und ihm plötzlichen Aufmerksamkeitswechsel gegeben haben, weil Sie missverstanden haben, wovon der PC überhaupt redete. Sehen Sie die Risiken, die mit so etwas verbunden sind?</w:t>
      </w:r>
    </w:p>
    <w:p>
      <w:pPr>
        <w:pStyle w:val="Normal"/>
        <w:widowControl/>
        <w:spacing w:lineRule="auto" w:line="240" w:before="0" w:after="120"/>
        <w:ind w:firstLine="709"/>
        <w:rPr/>
      </w:pPr>
      <w:r>
        <w:rPr>
          <w:sz w:val="24"/>
          <w:szCs w:val="24"/>
          <w:lang w:val="de-CH"/>
        </w:rPr>
        <w:t>Sie müssen also wissen, wie man es richtig macht, und es die meiste Zeit richtig machen! Sehen Sie das? Das ist die einzige Sache, die Sie erwarten und erhoffen kön</w:t>
        <w:softHyphen/>
        <w:t>nen.</w:t>
      </w:r>
    </w:p>
    <w:p>
      <w:pPr>
        <w:pStyle w:val="Normal"/>
        <w:widowControl/>
        <w:spacing w:lineRule="auto" w:line="240" w:before="0" w:after="120"/>
        <w:ind w:firstLine="709"/>
        <w:rPr/>
      </w:pPr>
      <w:r>
        <w:rPr>
          <w:sz w:val="24"/>
          <w:szCs w:val="24"/>
          <w:lang w:val="de-CH"/>
        </w:rPr>
        <w:t>In Ordnung. Die Itsa-Linie dieses PCs wird sich in dem Grade verbessern, wie es ihr gestattet wird zu existieren. Das bedeutet nicht unbedingt in dem Grade, wie Sie den PC reden lassen. Es bedeutet in dem Grade, wie Sie die Aufmerksamkeit des PCs in Richtungen gerichtet halten, wo er Dinge zum Identifizieren finden kann: in seiner Bank. Und wenn er Dinge in seiner Bank zum Identifizieren gefunden hat, so lassen Sie ihn sie identifizieren.</w:t>
      </w:r>
    </w:p>
    <w:p>
      <w:pPr>
        <w:pStyle w:val="Normal"/>
        <w:widowControl/>
        <w:spacing w:lineRule="auto" w:line="240" w:before="0" w:after="120"/>
        <w:ind w:firstLine="709"/>
        <w:rPr>
          <w:sz w:val="24"/>
          <w:szCs w:val="24"/>
          <w:lang w:val="de-CH"/>
        </w:rPr>
      </w:pPr>
      <w:r>
        <w:rPr>
          <w:sz w:val="24"/>
          <w:szCs w:val="24"/>
          <w:lang w:val="de-CH"/>
        </w:rPr>
        <w:t>Sie sagen: „In Ordnung, ich möchte nun, dass du hier einen Blick auf dieses Geschehnis wirfst, in dem die Roboter enthalten sind. Gut, in Ordnung. Das ist fein. Schon.“</w:t>
      </w:r>
    </w:p>
    <w:p>
      <w:pPr>
        <w:pStyle w:val="Normal"/>
        <w:widowControl/>
        <w:spacing w:lineRule="auto" w:line="240" w:before="0" w:after="120"/>
        <w:ind w:firstLine="709"/>
        <w:rPr>
          <w:sz w:val="24"/>
          <w:szCs w:val="24"/>
          <w:lang w:val="de-CH"/>
        </w:rPr>
      </w:pPr>
      <w:r>
        <w:rPr>
          <w:sz w:val="24"/>
          <w:szCs w:val="24"/>
          <w:lang w:val="de-CH"/>
        </w:rPr>
        <w:t>Und er sagt: „Du, sag mal…“ „Ja, ich weiss. Es sind Roboter.“</w:t>
      </w:r>
    </w:p>
    <w:p>
      <w:pPr>
        <w:pStyle w:val="Normal"/>
        <w:widowControl/>
        <w:spacing w:lineRule="auto" w:line="240" w:before="0" w:after="120"/>
        <w:ind w:firstLine="709"/>
        <w:rPr/>
      </w:pPr>
      <w:r>
        <w:rPr>
          <w:sz w:val="24"/>
          <w:szCs w:val="24"/>
          <w:lang w:val="de-CH"/>
        </w:rPr>
        <w:t>Na, ich wurde sagen, das war echt unbeschreiblich abgedroschen, verstehen Sie? In Ordnung. Wenn Sie so etwas bei einem PC sehr lange fortsetzten und Sie ihm immer sagen, worauf er schaut – na ja, es handelt sich nun auch wiederum nicht um eine Angelegenheit von 100 Prozent. Manchmal sagen Sie einem PC. worauf er schaut, sehen Sie? Sie richten seine Aufmerksamkeit auf die Zeitspur, auf irgendein Geschehnis, von dem Sie wissen, dass es da ist. und er weiss nicht, dass es da ist. Also, da geben Sie ihm sicher etwas zum Itsa machen, nicht wahr? Sie haben ihm also etwas zum Itsa machen gegeben, und er wird anfangen fröhlich und munter Itsa zu machen, nicht? Doch wenn Sie sein Itsa nachher darauf verhindern, nachdem Sie es ihm zum Itsa machen gegeben haben, dann werden Sie – und zwar über den Zeitraum von Intensiven und nicht in einer Sitzung; es ist ein langer Zeitraum – dann werden Sie eine nach und nach erfolgende Verschlechterung seiner Fähigkeit zu identifizieren sehen. Sie werden sehen, wie sich das verschlechtert.</w:t>
      </w:r>
    </w:p>
    <w:p>
      <w:pPr>
        <w:pStyle w:val="Normal"/>
        <w:widowControl/>
        <w:spacing w:lineRule="auto" w:line="240" w:before="0" w:after="120"/>
        <w:ind w:firstLine="709"/>
        <w:rPr/>
      </w:pPr>
      <w:r>
        <w:rPr>
          <w:sz w:val="24"/>
          <w:szCs w:val="24"/>
          <w:lang w:val="de-CH"/>
        </w:rPr>
        <w:t xml:space="preserve">Sie erzeugen eine Abhängigkeit von Ihrer E-Meter-Handhabung. Sie können eine Abhängigkeit von </w:t>
      </w:r>
      <w:r>
        <w:rPr>
          <w:i/>
          <w:iCs/>
          <w:sz w:val="24"/>
          <w:szCs w:val="24"/>
          <w:lang w:val="de-CH"/>
        </w:rPr>
        <w:t>Ihrer</w:t>
      </w:r>
      <w:r>
        <w:rPr>
          <w:sz w:val="24"/>
          <w:szCs w:val="24"/>
          <w:lang w:val="de-CH"/>
        </w:rPr>
        <w:t xml:space="preserve"> Erkennung erzeugen, eine Abhängigkeit seinerseits in Bezug auf Bekräftigung, ob er recht hat oder nicht. Er sagt: „Also, ich weiss nicht, ob es die Cowboys mit den weissen oder mit den schwarzen Hüten waren und. schau mal am E-Meter“, wird er sagen. „Schau am E-Meter.“</w:t>
      </w:r>
    </w:p>
    <w:p>
      <w:pPr>
        <w:pStyle w:val="Normal"/>
        <w:widowControl/>
        <w:spacing w:lineRule="auto" w:line="240" w:before="0" w:after="120"/>
        <w:ind w:firstLine="709"/>
        <w:rPr>
          <w:sz w:val="24"/>
          <w:szCs w:val="24"/>
          <w:lang w:val="de-CH"/>
        </w:rPr>
      </w:pPr>
      <w:r>
        <w:rPr>
          <w:sz w:val="24"/>
          <w:szCs w:val="24"/>
          <w:lang w:val="de-CH"/>
        </w:rPr>
        <w:t>Einer der Wege, wie ein Auditor das in Gang bringt, ist, indem er die Daten eines PCs abwertet. Er wertet die Daten des PCs ein kleines bisschen ab. und – wissen Sie, er tendiert ein bisschen dazu, und er klingt so, als ob er im Zweifel darüber ist, und der PC</w:t>
      </w:r>
    </w:p>
    <w:p>
      <w:pPr>
        <w:pStyle w:val="Normal"/>
        <w:widowControl/>
        <w:spacing w:lineRule="auto" w:line="240" w:before="0" w:after="120"/>
        <w:ind w:firstLine="709"/>
        <w:rPr/>
      </w:pPr>
      <w:r>
        <w:rPr>
          <w:sz w:val="24"/>
          <w:szCs w:val="24"/>
          <w:lang w:val="de-CH"/>
        </w:rPr>
        <w:t>bekommt das mit. Schliesslich wird der PC sagen: „Schau am E-Meter.“ Und der Auditor richtet sich zugrunde und schaut am E-Meter, sehen Sie? Es ist ein Fall, wo er sagen sollte: „Na, ich glaube dir. Ich brauche es nicht zu beweisen“, sehen Sie? „Wenn du mir nicht glaubst, schau auf das E-Meter.“</w:t>
      </w:r>
    </w:p>
    <w:p>
      <w:pPr>
        <w:pStyle w:val="Normal"/>
        <w:widowControl/>
        <w:spacing w:lineRule="auto" w:line="240" w:before="0" w:after="120"/>
        <w:ind w:firstLine="709"/>
        <w:rPr>
          <w:sz w:val="24"/>
          <w:szCs w:val="24"/>
          <w:lang w:val="de-CH"/>
        </w:rPr>
      </w:pPr>
      <w:r>
        <w:rPr>
          <w:sz w:val="24"/>
          <w:szCs w:val="24"/>
          <w:lang w:val="de-CH"/>
        </w:rPr>
        <w:t>Die korrekte Erwiderung ist: „Ich glaube dir. Mach nur, sage mir, was es ist.“ Schauen Sie nicht auf das E-Meter.</w:t>
      </w:r>
    </w:p>
    <w:p>
      <w:pPr>
        <w:pStyle w:val="Normal"/>
        <w:widowControl/>
        <w:spacing w:lineRule="auto" w:line="240" w:before="0" w:after="120"/>
        <w:ind w:firstLine="709"/>
        <w:rPr/>
      </w:pPr>
      <w:r>
        <w:rPr>
          <w:sz w:val="24"/>
          <w:szCs w:val="24"/>
          <w:lang w:val="de-CH"/>
        </w:rPr>
        <w:t>Schliesslich werden Sie beginnen, eine Gewohnheit daraus zu machen, wo jedesmal, wenn der PC Ihnen irgendetwas kommunizieren will, er Sie überzeugt, indem er Ihnen zeigt, dass es an der Nadel einen Ausschlag ergibt. Und seine Itsa-Linie wird anfangen, sich zu verschlechtern. Sehen Sie, dies kann auf verschiedene Arten gemacht werden, das ist die Bekräftigung seiner Itsa-Linie, wodurch ihm keine Gewissheit übrigbleibt. Was er dann hat, ist kein Gefühl dafür, was richtig ist und was falsch ist.</w:t>
      </w:r>
    </w:p>
    <w:p>
      <w:pPr>
        <w:pStyle w:val="Normal"/>
        <w:widowControl/>
        <w:spacing w:lineRule="auto" w:line="240" w:before="0" w:after="120"/>
        <w:ind w:firstLine="709"/>
        <w:rPr/>
      </w:pPr>
      <w:r>
        <w:rPr>
          <w:sz w:val="24"/>
          <w:szCs w:val="24"/>
          <w:lang w:val="de-CH"/>
        </w:rPr>
        <w:t xml:space="preserve">Das ist eine Fähigkeit, die Sie zu verbessern versuchen. Und wenn Sie es als eine Fähigkeit erachten, die Sie zu verbessern versuchen, und als die </w:t>
      </w:r>
      <w:r>
        <w:rPr>
          <w:i/>
          <w:iCs/>
          <w:sz w:val="24"/>
          <w:szCs w:val="24"/>
          <w:lang w:val="de-CH"/>
        </w:rPr>
        <w:t xml:space="preserve">hauptsächliche </w:t>
      </w:r>
      <w:r>
        <w:rPr>
          <w:sz w:val="24"/>
          <w:szCs w:val="24"/>
          <w:lang w:val="de-CH"/>
        </w:rPr>
        <w:t>Fähigkeit, die bei einem Fall zu verbessern ist, dann werden Sie wirklich nicht sehr viele Fehler damit machen. Ihre Fehler werden auf ein Minimum reduziert werden. Aber wenn Sie einen Fall als etwas betrachten, wovon Bedeutungen auf jede beliebige Art und Weise entfernt werden müssen, ungeachtet der Selbstbestimmung des PCs und ungeachtet seiner Fähigkeit und ungeachtet seines Wissens und seines Erkennungs</w:t>
        <w:softHyphen/>
        <w:t>vermögens und so weiter, dann werden Sie es eigentümlicherweise immer noch schaf</w:t>
        <w:softHyphen/>
        <w:t>fen, aber Sie haben Ihren Zeitfaktor beträchtlich vervielfacht. Der Zeitfaktor geht weit rauf – zehn zu eins oder so etwas – , weil Sie seine Fähigkeit verschlechtern.</w:t>
      </w:r>
    </w:p>
    <w:p>
      <w:pPr>
        <w:pStyle w:val="Normal"/>
        <w:widowControl/>
        <w:spacing w:lineRule="auto" w:line="240" w:before="0" w:after="120"/>
        <w:ind w:firstLine="709"/>
        <w:rPr/>
      </w:pPr>
      <w:r>
        <w:rPr>
          <w:sz w:val="24"/>
          <w:szCs w:val="24"/>
          <w:lang w:val="de-CH"/>
        </w:rPr>
        <w:t>Einfach indem Sie den PC im allgemeinen auditieren, werden Sie unausweichlich eine Verbesserung der Fähigkeit erzielen, indem Ladung beseitigt wird. Wenn Sie nun zur gleichen Zeit eine Abhängigkeit schaffen, in dem Grade, in dem Sie die Fähigkeit steigern – sehen Sie? Sie können steigern und vermindern, und während er mehr Zeitspur und mehr Ladung in seine Nahe bekommt, wird sein tatsächliches Verbesserungspotential durch seine Abhängigkeit vom Itsa des Auditors reduziert, sehen Sie das? Seine Fähigkeit verbessert sich trotzdem. Aber der Auditor reduziert das, und es kostet ihn einfach mehr Auditingzeit, mehr Auditingzeit, mehr Auditingzeit, mehr Auditingzeit, mehr Schwierigkeiten, mehr ARK-Brüche, mehr Verstimmungen.</w:t>
      </w:r>
    </w:p>
    <w:p>
      <w:pPr>
        <w:pStyle w:val="Normal"/>
        <w:widowControl/>
        <w:spacing w:lineRule="auto" w:line="240" w:before="0" w:after="120"/>
        <w:ind w:firstLine="709"/>
        <w:rPr/>
      </w:pPr>
      <w:r>
        <w:rPr>
          <w:sz w:val="24"/>
          <w:szCs w:val="24"/>
          <w:lang w:val="de-CH"/>
        </w:rPr>
        <w:t>Es gibt so manch einen Weg, so manch einen Weg, so manch einen Weg, wie all dies auf verschiedene Arten gehandhabt werden kann. Sehen Sie. Sie haben das, was Sie einen PC vom ARK-brüchigen Typus nennen. Dieser PC hat wahrscheinlich einen hohen Grad an Unabhängigkeit und hat wahrscheinlich bereits einen hohen Grad an Itsa-Fähigkeit, ist aber möglicherweise ein bisschen mit Ladung überwältigt, sehen Sie?</w:t>
      </w:r>
    </w:p>
    <w:p>
      <w:pPr>
        <w:pStyle w:val="Normal"/>
        <w:widowControl/>
        <w:spacing w:lineRule="auto" w:line="240" w:before="0" w:after="120"/>
        <w:ind w:firstLine="709"/>
        <w:rPr/>
      </w:pPr>
      <w:r>
        <w:rPr>
          <w:sz w:val="24"/>
          <w:szCs w:val="24"/>
          <w:lang w:val="de-CH"/>
        </w:rPr>
        <w:t xml:space="preserve">In Ordnung. Wir nehmen nun diesen PC und verschlechtern seine Fähigkeit, Itsa zu machen, indem wir eine Abhängigkeit vom Auditor schaffen, wissen Sie, indem wir ihm alles sagen, indem wir ihm alles sagen. Wissen Sie: „Das hat angezeigt. Das hat nicht angezeigt“ und so weiter. Natürlich ist das Merkwürdige dabei – es gibt noch einen weiteren Punkt hierzu, den ich im Vorbeigehen erwähnen sollte. Wenn Sie in den frühen Stadien des Auditierens von GPMs einem </w:t>
      </w:r>
      <w:r>
        <w:rPr>
          <w:i/>
          <w:iCs/>
          <w:sz w:val="24"/>
          <w:szCs w:val="24"/>
          <w:lang w:val="de-CH"/>
        </w:rPr>
        <w:t>PC</w:t>
      </w:r>
      <w:r>
        <w:rPr>
          <w:sz w:val="24"/>
          <w:szCs w:val="24"/>
          <w:lang w:val="de-CH"/>
        </w:rPr>
        <w:t xml:space="preserve"> nicht sagen, wann ein Item schliesslich ent</w:t>
        <w:softHyphen/>
        <w:t>laden ist, dann wird er Items geladen hinterlassen, und die Mechaniken der Bank wer</w:t>
        <w:softHyphen/>
        <w:t>den verursachen, dass er rausgeschmissen wird und ARK-bricht. Sehen Sie? Das ist also wiederum einer von diesen Faktoren, wodurch Sie die Itsa-Linie, die Itsa-Entladung, hineinbringen.</w:t>
      </w:r>
    </w:p>
    <w:p>
      <w:pPr>
        <w:pStyle w:val="Normal"/>
        <w:widowControl/>
        <w:spacing w:lineRule="auto" w:line="240" w:before="0" w:after="120"/>
        <w:ind w:firstLine="709"/>
        <w:rPr>
          <w:sz w:val="24"/>
          <w:szCs w:val="24"/>
          <w:lang w:val="de-CH"/>
        </w:rPr>
      </w:pPr>
      <w:r>
        <w:rPr>
          <w:sz w:val="24"/>
          <w:szCs w:val="24"/>
          <w:lang w:val="de-CH"/>
        </w:rPr>
        <w:t>Aber früher oder später wird der PC damit anfangen, Ihnen zu sagen, dass es ent</w:t>
        <w:softHyphen/>
        <w:t>laden ist, und das ist verdammt nochmal der Punkt, wo Sie lieber damit aufhören, dem PC zu sagen, dass es sauber ist, verstehen Sie? Sie hören wirklich besser an diesem Punkt damit auf.</w:t>
      </w:r>
    </w:p>
    <w:p>
      <w:pPr>
        <w:pStyle w:val="Normal"/>
        <w:widowControl/>
        <w:spacing w:lineRule="auto" w:line="240" w:before="0" w:after="120"/>
        <w:ind w:firstLine="709"/>
        <w:rPr>
          <w:sz w:val="24"/>
          <w:szCs w:val="24"/>
          <w:lang w:val="de-CH"/>
        </w:rPr>
      </w:pPr>
      <w:r>
        <w:rPr>
          <w:sz w:val="24"/>
          <w:szCs w:val="24"/>
          <w:lang w:val="de-CH"/>
        </w:rPr>
        <w:t>Ah, aber Sie haben hier ein interessantes Problem. Vielleicht haben Sie damit aufgehört, es ihm zu sagen, sind aber an einem Punkt, wo er es immer noch nicht erken</w:t>
        <w:softHyphen/>
        <w:t>nen kann. Jetzt werden Sie bewirkt haben, dass der Teufel los ist, denn Sie werden bewirkt haben, dass er in Geschehnissen steckenbleibt. Sie werden damit erreichen,</w:t>
      </w:r>
    </w:p>
    <w:p>
      <w:pPr>
        <w:pStyle w:val="Normal"/>
        <w:widowControl/>
        <w:spacing w:lineRule="auto" w:line="240" w:before="0" w:after="120"/>
        <w:ind w:firstLine="709"/>
        <w:rPr>
          <w:sz w:val="24"/>
          <w:szCs w:val="24"/>
          <w:lang w:val="de-CH"/>
        </w:rPr>
      </w:pPr>
      <w:r>
        <w:rPr>
          <w:sz w:val="24"/>
          <w:szCs w:val="24"/>
          <w:lang w:val="de-CH"/>
        </w:rPr>
        <w:t>dass er überall über die ganze Gegend verstreut lebendige KIs hat. Sie werden erreicht haben, dass seine Postulate lebendig sind und so weiter.</w:t>
      </w:r>
    </w:p>
    <w:p>
      <w:pPr>
        <w:pStyle w:val="Normal"/>
        <w:widowControl/>
        <w:spacing w:lineRule="auto" w:line="240" w:before="0" w:after="120"/>
        <w:ind w:firstLine="709"/>
        <w:rPr>
          <w:sz w:val="24"/>
          <w:szCs w:val="24"/>
          <w:lang w:val="de-CH"/>
        </w:rPr>
      </w:pPr>
      <w:r>
        <w:rPr>
          <w:sz w:val="24"/>
          <w:szCs w:val="24"/>
          <w:lang w:val="de-CH"/>
        </w:rPr>
        <w:t>Ich glaube, ich würde eine Kampagne bei ihm anfangen: „Also, durchlaufe es, bis du sehr sicher bist, dass es flach ist.“ Das ist die Art Kampagne, die ich in Gang bringen würde, nämlich: „Nimm dieses Item dran, bis du sehr sicher bist, dass es flach ist.“</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In Ordnung“, sagt er, „das ist flach.“</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Okay. Sag es noch einmal. Gut. Fein. Du hast recht, es ist flach.“ Sehen Sie?</w:t>
      </w:r>
    </w:p>
    <w:p>
      <w:pPr>
        <w:pStyle w:val="Normal"/>
        <w:widowControl/>
        <w:spacing w:lineRule="auto" w:line="240" w:before="0" w:after="120"/>
        <w:ind w:firstLine="709"/>
        <w:rPr>
          <w:sz w:val="24"/>
          <w:szCs w:val="24"/>
          <w:lang w:val="de-CH"/>
        </w:rPr>
      </w:pPr>
      <w:r>
        <w:rPr>
          <w:sz w:val="24"/>
          <w:szCs w:val="24"/>
          <w:lang w:val="de-CH"/>
        </w:rPr>
        <w:t>Und er sagt ganz plötzlich: „Siehst du, ich kann es dir sagen.“ Wissen Sie?</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In Ordnung. Gut. Gut“, sehen Sie? „Prima.“ Und Sie entwöhnen ihn. Und nach und nach überprüfen Sie nicht mehr, verstehen Sie? Überprüfen Sie nicht. Sie sagen: „In Ordnung, ich kann mich auf dich verlassen.“ Denn er kann Ihnen schliesslich sagen, wenn es flach ist.</w:t>
      </w:r>
    </w:p>
    <w:p>
      <w:pPr>
        <w:pStyle w:val="Normal"/>
        <w:widowControl/>
        <w:spacing w:lineRule="auto" w:line="240" w:before="0" w:after="120"/>
        <w:ind w:firstLine="709"/>
        <w:rPr>
          <w:sz w:val="24"/>
          <w:szCs w:val="24"/>
          <w:lang w:val="de-CH"/>
        </w:rPr>
      </w:pPr>
      <w:r>
        <w:rPr>
          <w:sz w:val="24"/>
          <w:szCs w:val="24"/>
          <w:lang w:val="de-CH"/>
        </w:rPr>
        <w:t>Es wird auch geschehen, dass er über ein Item in grosse Langeweile gerät und es halb unflach zurücklässt. Sie können ihn manchmal überzeugen, indem Sie ihn das tun lassen. Die Schwierigkeit ist die, dass er wahrscheinlich herausgeschmissen wird und in etwas anderes hineingegangen sein wird.</w:t>
      </w:r>
    </w:p>
    <w:p>
      <w:pPr>
        <w:pStyle w:val="Normal"/>
        <w:widowControl/>
        <w:spacing w:lineRule="auto" w:line="240" w:before="0" w:after="120"/>
        <w:ind w:firstLine="709"/>
        <w:rPr/>
      </w:pPr>
      <w:r>
        <w:rPr>
          <w:sz w:val="24"/>
          <w:szCs w:val="24"/>
          <w:lang w:val="de-CH"/>
        </w:rPr>
        <w:t>Es gibt verschiedene Probleme, die hier beteiligt sind. Ich versuche Ihnen nicht zu erzählen, dass das einfach ist. Verstricken Sie sich jedoch nicht zu sehr in die Probleme. dass Sie die grundlegenden Mechanismen der Situation übersehen. Die grundlegenden Mechanismen der Situation sehen so aus: Der PC ist derjenige, der mit dieser Bank lebt, und wenn er nicht erkennen kann, was darin ist und so weiter, so kann er damit nicht leben. Offensichtlich? Ich meine, das ist eine von diesen Nonplusultra-Sachen. Leider oder glücklicherweise werden Sie nicht die nächsten zweihundert Billionen, Milliarden, Squillionen Jahre an seiner Seite sein. Sehen Sie, Sie werden nicht da sein, um ihm zu sagen, ob es ein GPM ist, verstehen Sie? Er wird das für sich selber herausfinden müssen. Früher oder später also werden Sie ihn im Hinblick aufseine Bank auf beide Füsse stellen müssen.</w:t>
      </w:r>
    </w:p>
    <w:p>
      <w:pPr>
        <w:pStyle w:val="Normal"/>
        <w:widowControl/>
        <w:spacing w:lineRule="auto" w:line="240" w:before="0" w:after="120"/>
        <w:ind w:firstLine="709"/>
        <w:rPr/>
      </w:pPr>
      <w:r>
        <w:rPr>
          <w:sz w:val="24"/>
          <w:szCs w:val="24"/>
          <w:lang w:val="de-CH"/>
        </w:rPr>
        <w:t xml:space="preserve">Der Zeitpunkt, um damit anzufangen, ist. wenn Sie anfangen, ihn zu auditieren. wenn Sie anfangen, ihn zu auditieren, nun. dann beginnen Sie. ihn zu entwöhnen. Steigern Sie nicht seine Abhängigkeit. Vermindern Sie sie. Geben Sie ihm all die Hilfe, die er braucht! Aber ist das nicht eine knifflige Aussage? Wieviel Hilfe </w:t>
      </w:r>
      <w:r>
        <w:rPr>
          <w:i/>
          <w:iCs/>
          <w:sz w:val="24"/>
          <w:szCs w:val="24"/>
          <w:lang w:val="de-CH"/>
        </w:rPr>
        <w:t>braucht</w:t>
      </w:r>
      <w:r>
        <w:rPr>
          <w:sz w:val="24"/>
          <w:szCs w:val="24"/>
          <w:lang w:val="de-CH"/>
        </w:rPr>
        <w:t xml:space="preserve"> er denn? Also, Sie wissen, dass er, wenn er keine Line-Plots und keinen Aufbauplan der Zeitspur und der Begriffe des Lebens und dergleichen hat, wenn er so etwas von der Art nicht hat – dass er dann niemals überhaupt seinen Fuss auf die Strasse setzen wird. Und wir wis</w:t>
        <w:softHyphen/>
        <w:t>sen, dass er sich um einen Telegrafenmasten wickeln wird, wenn er keinen Line-Plot für ein standardgemässes GPM hat, das er durchlaufen muss, und so weiter, mein lieber Mann. Er wird sich praktisch fertigmachen, indem er Ihnen falsche Items und auf dem Kopfstehende Items und fehlende Items gibt und so weiter, und dann ist die Strafe hier viel schlimmer als das Heilmittel, verstehen Sie?</w:t>
      </w:r>
    </w:p>
    <w:p>
      <w:pPr>
        <w:pStyle w:val="Normal"/>
        <w:widowControl/>
        <w:spacing w:lineRule="auto" w:line="240" w:before="0" w:after="120"/>
        <w:ind w:firstLine="709"/>
        <w:rPr/>
      </w:pPr>
      <w:r>
        <w:rPr>
          <w:sz w:val="24"/>
          <w:szCs w:val="24"/>
          <w:lang w:val="de-CH"/>
        </w:rPr>
        <w:t>Wo gehen wir hin? Wieviel Hilfe geben wir ihm also? Wir geben ihm all die Hilfe, die er braucht. Wieviel Hilfe braucht er? Na ja, das ist, was Sie individuell bei jedem PC feststellen.</w:t>
      </w:r>
    </w:p>
    <w:p>
      <w:pPr>
        <w:pStyle w:val="Normal"/>
        <w:widowControl/>
        <w:spacing w:lineRule="auto" w:line="240" w:before="0" w:after="120"/>
        <w:ind w:firstLine="709"/>
        <w:rPr/>
      </w:pPr>
      <w:r>
        <w:rPr>
          <w:sz w:val="24"/>
          <w:szCs w:val="24"/>
          <w:lang w:val="de-CH"/>
        </w:rPr>
        <w:t>Sie werden irgendwann einmal einen PC in die Finger bekommen, wissen Sie – er ist möglicherweise noch nicht lange hier unten gewesen, oder er ist durch Zufall hier</w:t>
        <w:softHyphen/>
        <w:t>hergekommen oder so etwas. Und dieser PC bekommt Erkenntnisse über die Axiome, er merzt die Bank aus, er macht eine Weile lang Raumwechsel-Prozessing zwischen Ihrem Auditingzimmer und dem nächsten Gebäude, er geht umher und dankt Ihnen ganz herz</w:t>
        <w:softHyphen/>
        <w:t>lich: Sie bleiben da stehen und halten Maulaffen feil. denn Sie haben keine Gelegenheit gehabt. Ihr E-Meter anzuschalten und zu testen.</w:t>
      </w:r>
    </w:p>
    <w:p>
      <w:pPr>
        <w:pStyle w:val="Normal"/>
        <w:widowControl/>
        <w:spacing w:lineRule="auto" w:line="240" w:before="0" w:after="120"/>
        <w:ind w:firstLine="709"/>
        <w:rPr/>
      </w:pPr>
      <w:r>
        <w:rPr>
          <w:sz w:val="24"/>
          <w:szCs w:val="24"/>
          <w:lang w:val="de-CH"/>
        </w:rPr>
        <w:t>Fühlen Sie sich nicht so sehr betrogen, dass Sie keine Chance bekommen haben zu auditieren. Sie haben auditiert. Es gibt also verschiedene Abstufungen, auf denen Sie nun dieses Problem angehen müssen, und das ist der Unterschied zwischen den PCs.</w:t>
      </w:r>
    </w:p>
    <w:p>
      <w:pPr>
        <w:pStyle w:val="Normal"/>
        <w:widowControl/>
        <w:spacing w:lineRule="auto" w:line="240" w:before="0" w:after="120"/>
        <w:ind w:firstLine="709"/>
        <w:rPr>
          <w:sz w:val="24"/>
          <w:szCs w:val="24"/>
          <w:lang w:val="de-CH"/>
        </w:rPr>
      </w:pPr>
      <w:r>
        <w:rPr>
          <w:sz w:val="24"/>
          <w:szCs w:val="24"/>
          <w:lang w:val="de-CH"/>
        </w:rPr>
        <w:t>Diese sehr, sehr ARK-brüchigen PCs erwerben sich manchmal einen Ruf, ARK-brüchig zu sein, und sie werden auf diese Weise sehr verstimmt und so weiter. Das ist</w:t>
      </w:r>
    </w:p>
    <w:p>
      <w:pPr>
        <w:pStyle w:val="Normal"/>
        <w:widowControl/>
        <w:spacing w:lineRule="auto" w:line="240" w:before="0" w:after="120"/>
        <w:ind w:firstLine="709"/>
        <w:rPr/>
      </w:pPr>
      <w:r>
        <w:rPr>
          <w:sz w:val="24"/>
          <w:szCs w:val="24"/>
          <w:lang w:val="de-CH"/>
        </w:rPr>
        <w:t>tatsächlich dann der Fall, wenn ihre Vorstellung von ihrer eigenen Unabhängigkeit gemeinerweise von Leuten zerrissen wird, die Itsas für sie hineinbringen. Und die Ladung, die auf der Bank lastet, ist zu gross, so dass der PC in diesen Kram hineingerät, und er wird bei der geringsten Gelegenheit dramatisieren, und das ist verstimmend für diesen PC. Es ist verstimmender für den PC, selbst zu dramatisieren. Aber wie drama</w:t>
        <w:softHyphen/>
        <w:t>tisieren sie? Sie dramatisierten nur, weil jemand die Itsa-Linie hineinbrachte, die sie nicht hineinbringen konnten. \</w:t>
      </w:r>
    </w:p>
    <w:p>
      <w:pPr>
        <w:pStyle w:val="Normal"/>
        <w:widowControl/>
        <w:spacing w:lineRule="auto" w:line="240" w:before="0" w:after="120"/>
        <w:ind w:firstLine="709"/>
        <w:rPr/>
      </w:pPr>
      <w:r>
        <w:rPr>
          <w:sz w:val="24"/>
          <w:szCs w:val="24"/>
          <w:lang w:val="de-CH"/>
        </w:rPr>
        <w:t>Was machen Sie also mit so einem PC? Bei einem PC, der routinemässig ARK-brüchig ist, muss offensichtlich etwas mit der Itsa-Linie verkehrt sein. Er war nicht das Resultat von Auditing. Es war wahrscheinlich etwas, das vor dem Auditing aufgetreten ist, denn wir befassen uns nicht damit, Leute zu aberrieren. Und es muss in irgend</w:t>
        <w:softHyphen/>
        <w:t>einem aberrierenden Bereich geschehen sein.</w:t>
      </w:r>
    </w:p>
    <w:p>
      <w:pPr>
        <w:pStyle w:val="Normal"/>
        <w:widowControl/>
        <w:spacing w:lineRule="auto" w:line="240" w:before="0" w:after="120"/>
        <w:ind w:firstLine="709"/>
        <w:rPr/>
      </w:pPr>
      <w:r>
        <w:rPr>
          <w:sz w:val="24"/>
          <w:szCs w:val="24"/>
          <w:lang w:val="de-CH"/>
        </w:rPr>
        <w:t>Sie können so etwas tun, wie der Person einen 18-Button-Prepcheck in Bezug auf die Itsa-Linie zu geben. Ganz einfach. Ein 18-Button-Prepcheck wird durch die Itsa-Linie nicht ausgeschlossen, denn die achtzehn Buttons sind die erste Wahl, die allerbesten, 1A, direkt aus dem Ozean gefischte Itsas. Sie sind sich klar darüber, dass ein Prepcheck nahezu die perfekte Serie von Itsas ist, die machtvollsten Buttons. Das sind also die machtvollsten Itsas, die es seit dem Anfang des Universums gibt. „Seit dem Beginn deiner Qualen, wurde irgendetwas unterdrückt?“ Ich frage mich, wie lange das laufen würde. Aber das ist ein Itsa, denn er muss ge-itsa-ed haben, indem er unter</w:t>
        <w:softHyphen/>
        <w:t>drückte. Sie bekommen also die Überkreuzung herunter, sehen Sie? Wenn er es unter</w:t>
        <w:softHyphen/>
        <w:t>drückt hat, dann kann er Itsa darauf machen. Wenn Sie die Unterdrückung herunter</w:t>
        <w:softHyphen/>
        <w:t>bringen, dann kann er Itsa machen.</w:t>
      </w:r>
    </w:p>
    <w:p>
      <w:pPr>
        <w:pStyle w:val="Normal"/>
        <w:widowControl/>
        <w:spacing w:lineRule="auto" w:line="240" w:before="0" w:after="120"/>
        <w:ind w:firstLine="709"/>
        <w:rPr/>
      </w:pPr>
      <w:r>
        <w:rPr>
          <w:sz w:val="24"/>
          <w:szCs w:val="24"/>
          <w:lang w:val="de-CH"/>
        </w:rPr>
        <w:t xml:space="preserve">Dies sind nahezu perfekte Itsa-Linien. Der Prepcheck kommt wirklich zu seinem Recht. Doch was sehr interessant ist an einem Prepcheck: Sie können </w:t>
      </w:r>
      <w:r>
        <w:rPr>
          <w:i/>
          <w:iCs/>
          <w:sz w:val="24"/>
          <w:szCs w:val="24"/>
          <w:lang w:val="de-CH"/>
        </w:rPr>
        <w:t>die</w:t>
      </w:r>
      <w:r>
        <w:rPr>
          <w:sz w:val="24"/>
          <w:szCs w:val="24"/>
          <w:lang w:val="de-CH"/>
        </w:rPr>
        <w:t xml:space="preserve"> Itsa-Linie prepchecken. Darauf, sehen Sie? Das gewinnt den ersten Preis, Mann.</w:t>
      </w:r>
    </w:p>
    <w:p>
      <w:pPr>
        <w:pStyle w:val="Normal"/>
        <w:widowControl/>
        <w:spacing w:lineRule="auto" w:line="240" w:before="0" w:after="120"/>
        <w:ind w:firstLine="709"/>
        <w:rPr>
          <w:sz w:val="24"/>
          <w:szCs w:val="24"/>
          <w:lang w:val="de-CH"/>
        </w:rPr>
      </w:pPr>
      <w:r>
        <w:rPr>
          <w:sz w:val="24"/>
          <w:szCs w:val="24"/>
          <w:lang w:val="de-CH"/>
        </w:rPr>
        <w:t>Nehmen Sie also einen von diesen sehr ARK-brüchigen PCs her, der einen sehr grossen Ruf hat, ARK-bruchig zu sein, und Sie bringen die Itsa-Linie in irgendeine ver</w:t>
        <w:softHyphen/>
        <w:t>standliche Form. Sehr häufig werden Sie besser dran sein, wenn Sie der Person einfach erklaren, was die Itsa-Linie ist, und diese prepchecken, als wenn Sie versuchen, etwas neu zu definieren, weil Sie dann nicht die Itsa-Linie prepchecken werden, aber das erfordert schon einiges.</w:t>
      </w:r>
    </w:p>
    <w:p>
      <w:pPr>
        <w:pStyle w:val="Normal"/>
        <w:widowControl/>
        <w:spacing w:lineRule="auto" w:line="240" w:before="0" w:after="120"/>
        <w:ind w:firstLine="709"/>
        <w:rPr/>
      </w:pPr>
      <w:r>
        <w:rPr>
          <w:sz w:val="24"/>
          <w:szCs w:val="24"/>
          <w:lang w:val="de-CH"/>
        </w:rPr>
        <w:t>Ein Auditor muss immer imstande sein, die Auditing-Anweisung zu interpretieren und die Auditing-Anweisung klarzustellen, so dass der PC weiss, was es ist. Einer der besten Wege, um eine Auditing-Anweisung klarzustellen, wie zum Beispiel: „Rufe dir einen ARK-Bruch zuruck“, ist, einen ARK-Bruch zu erklären und es der Person zu geben, denn wenn Sie irgendein anderes Wort benutzen, dann werden Sie mit irgend</w:t>
        <w:softHyphen/>
        <w:t>einem GPM kollidieren. Fast mit Sicherheit werden Sie mit GPMs kollidieren. „ARK-Bruch“ ist in keinem GPM enthalten und ist daher ein Wort, das vollkommen ohne Vorgeschichte ist, sehen Sie das? Geben Sie der Person ein neues Wort, ein neues Symbol.</w:t>
      </w:r>
    </w:p>
    <w:p>
      <w:pPr>
        <w:pStyle w:val="Normal"/>
        <w:widowControl/>
        <w:spacing w:lineRule="auto" w:line="240" w:before="0" w:after="120"/>
        <w:ind w:firstLine="709"/>
        <w:rPr/>
      </w:pPr>
      <w:r>
        <w:rPr>
          <w:sz w:val="24"/>
          <w:szCs w:val="24"/>
          <w:lang w:val="de-CH"/>
        </w:rPr>
        <w:t>In Ordnung, Sie sagen also…Itsa-Linie – also, dein Erkennen von Dingen. Deine Betrachtung über Dinge. Was du denkst, was es mit dem Leben eigentlich auf sich hat. Deine Meinungen. Weisst du, wenn jemand sagt:,Was ist eine Katze?’, und du sagst dann:.Es ist ein Tier mit vier Beinen.’ Ich meine dein Recht, das zu tun.“ Wissen Sie, fahren Sie fort, fahren Sie fort und erklaren Sie es auf jede Art und Weise, wie Sie wollen Prepchecken Sie die Itsa-Linie. Oder nehmen Sie irgendeine andere Bezeichnung dafür, aber prepchecken Sie sie.</w:t>
      </w:r>
    </w:p>
    <w:p>
      <w:pPr>
        <w:pStyle w:val="Normal"/>
        <w:widowControl/>
        <w:spacing w:lineRule="auto" w:line="240" w:before="0" w:after="120"/>
        <w:ind w:firstLine="709"/>
        <w:rPr/>
      </w:pPr>
      <w:r>
        <w:rPr>
          <w:sz w:val="24"/>
          <w:szCs w:val="24"/>
          <w:lang w:val="de-CH"/>
        </w:rPr>
        <w:t>Und Sie werden sehr fasziniert sein, dass der PC, der der ARK-brüchige PC ist, nicht wirklich auf Grund von Auditing und übergangener Ladung ARK-bricht. Die Itsa-Linie dieses PCs wird unmittelbar hier und jetzt durch etwas anderes abgeschnitten, und das ist sein kolossalstes gegenwartiges Problem – hat nichts mit dem Auditing zu tun.</w:t>
      </w:r>
    </w:p>
    <w:p>
      <w:pPr>
        <w:pStyle w:val="Normal"/>
        <w:widowControl/>
        <w:spacing w:lineRule="auto" w:line="240" w:before="0" w:after="120"/>
        <w:ind w:firstLine="709"/>
        <w:rPr/>
      </w:pPr>
      <w:r>
        <w:rPr>
          <w:sz w:val="24"/>
          <w:szCs w:val="24"/>
          <w:lang w:val="de-CH"/>
        </w:rPr>
        <w:t>Ich werde Ihnen ein wunderbares Beispiel dafür geben, wie jemandes Itsa-Linie unmittelbar hier und jetzt abgeschnitten wird: Er befindet sich auf diesem Planeten,</w:t>
      </w:r>
    </w:p>
    <w:p>
      <w:pPr>
        <w:pStyle w:val="Normal"/>
        <w:widowControl/>
        <w:spacing w:lineRule="auto" w:line="240" w:before="0" w:after="120"/>
        <w:ind w:firstLine="709"/>
        <w:rPr/>
      </w:pPr>
      <w:r>
        <w:rPr>
          <w:sz w:val="24"/>
          <w:szCs w:val="24"/>
          <w:lang w:val="de-CH"/>
        </w:rPr>
        <w:t>oder? Wenn er versucht wegzukommen, dann stösst er auf den Bereich zwischen den Leben. Seine Itsa-Linie wird abgeschnitten, weil er nicht Itsa auf irgendetwas anderes im Universum machen kann. Er kann auf die Sterne schauen, aber er kann nicht erken</w:t>
        <w:softHyphen/>
        <w:t>nen, in welchem Zustand sie sind. Sehen Sie, er ist der Gefangene auf der Insel, der sehnsüchtig nach dem Festland schaut. Seine Itsa-Linie ist also abgeschnitten.</w:t>
      </w:r>
    </w:p>
    <w:p>
      <w:pPr>
        <w:pStyle w:val="Normal"/>
        <w:widowControl/>
        <w:spacing w:lineRule="auto" w:line="240" w:before="0" w:after="120"/>
        <w:ind w:firstLine="709"/>
        <w:rPr/>
      </w:pPr>
      <w:r>
        <w:rPr>
          <w:sz w:val="24"/>
          <w:szCs w:val="24"/>
          <w:lang w:val="de-CH"/>
        </w:rPr>
        <w:t>Es gibt alle möglichen Wege, um die Itsa-Linie abzuschneiden, sehen Sie? Es be</w:t>
        <w:softHyphen/>
        <w:t>steht kein Grund, sie sich alle für den PC auszudenken. Führen Sie einen Prepcheck auf seine Itsa-Linie durch. Sie werden staunen. Er wird einigen Fallfortschritt machen – plötzlichen Fallfortschritt, und aufhören, ARK-brüchig zu sein.</w:t>
      </w:r>
    </w:p>
    <w:p>
      <w:pPr>
        <w:pStyle w:val="Normal"/>
        <w:widowControl/>
        <w:spacing w:lineRule="auto" w:line="240" w:before="0" w:after="120"/>
        <w:ind w:firstLine="709"/>
        <w:rPr/>
      </w:pPr>
      <w:r>
        <w:rPr>
          <w:sz w:val="24"/>
          <w:szCs w:val="24"/>
          <w:lang w:val="de-CH"/>
        </w:rPr>
        <w:t>Andere Wege, um dieses gleiche Problem zu attackieren, geben uns manchmal den sehr, sehr faszinierenden und interessanten Aspekt von jemandem, der festgestellt hat, dass der ARK-Bruch eine Lösung für irgendein Problem ist. Er löst also das Problem, indem er einen ARK-Bruch bekommt. Es gibt verschiedene Konsequenzen, aber er stosst normalerweise darauf, wenn Sie die Itsa-Linie prepchecken. Sie haben hier ein grosses Stück Verstehen. Es ist ein grosses, neues, ganzes Stück Verstehen. Es ist ein neues Stück des Puzzlespiels, und dieses Stück hat sich an seinem Platz eingeordnet und hat den grössten Teil der Stücke in der Mitte fest an Ort und Stelle gesetzt, und hat uns gezeigt, dass es lediglich diese paar kleinen Stücke hier draussen am Rande gibt. Nämlich, wie kommt es, dass jemand identifizieren und sich vertraut machen musste, um sich lebendig oder sicher zu fühlen? Wie kommt es, dass jemand in eine besessene Notwendigkeit, Itsa zu machen, hineingeraten ist? Dieses kleine Stück ist so etwa das einzige Stück, was gegenwärtig fehlt, und es befindet sich hier oben in der Ecke. Und es fehlt lediglich in diesem Grade: Sie zeigen mir ein Problem, und sehr kurze Zeit spater werde ich Ihnen die Lösung zeigen.</w:t>
      </w:r>
    </w:p>
    <w:p>
      <w:pPr>
        <w:pStyle w:val="Normal"/>
        <w:rPr>
          <w:sz w:val="24"/>
          <w:szCs w:val="24"/>
          <w:lang w:val="de-CH"/>
        </w:rPr>
      </w:pPr>
      <w:r>
        <w:rPr>
          <w:sz w:val="24"/>
          <w:szCs w:val="24"/>
          <w:lang w:val="de-CH"/>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SHSBC-326 DIE ITSA-LINIE (FORT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21.8.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6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0" w:hanging="0"/>
    </w:pPr>
    <w:rPr>
      <w:rFonts w:ascii="Times New Roman" w:hAnsi="Times New Roman" w:eastAsia="Times New Roman" w:cs="Times New Roman"/>
      <w:color w:val="auto"/>
      <w:sz w:val="36"/>
      <w:szCs w:val="36"/>
      <w:lang w:val="de-DE" w:eastAsia="zh-CN" w:bidi="hi-IN"/>
    </w:rPr>
  </w:style>
  <w:style w:type="paragraph" w:styleId="FR2">
    <w:name w:val="FR2"/>
    <w:qFormat/>
    <w:pPr>
      <w:widowControl w:val="false"/>
      <w:bidi w:val="0"/>
      <w:spacing w:lineRule="auto" w:line="338" w:before="580" w:after="0"/>
      <w:ind w:left="400" w:right="5800" w:hanging="0"/>
      <w:jc w:val="both"/>
    </w:pPr>
    <w:rPr>
      <w:rFonts w:ascii="Arial" w:hAnsi="Arial" w:eastAsia="Arial" w:cs="Arial"/>
      <w:i/>
      <w:iCs/>
      <w:color w:val="auto"/>
      <w:sz w:val="22"/>
      <w:szCs w:val="22"/>
      <w:lang w:val="de-DE" w:eastAsia="zh-CN" w:bidi="hi-IN"/>
    </w:rPr>
  </w:style>
  <w:style w:type="paragraph" w:styleId="FR3">
    <w:name w:val="FR3"/>
    <w:qFormat/>
    <w:pPr>
      <w:widowControl w:val="false"/>
      <w:bidi w:val="0"/>
      <w:spacing w:before="980" w:after="0"/>
      <w:ind w:left="40" w:firstLine="440"/>
      <w:jc w:val="both"/>
    </w:pPr>
    <w:rPr>
      <w:rFonts w:ascii="Arial" w:hAnsi="Arial" w:eastAsia="Arial" w:cs="Arial"/>
      <w:color w:val="auto"/>
      <w:sz w:val="18"/>
      <w:szCs w:val="18"/>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47:00Z</dcterms:created>
  <dc:creator>f</dc:creator>
  <dc:description/>
  <dc:language>en-US</dc:language>
  <cp:lastModifiedBy>f</cp:lastModifiedBy>
  <dcterms:modified xsi:type="dcterms:W3CDTF">2000-11-20T19:48:00Z</dcterms:modified>
  <cp:revision>3</cp:revision>
  <dc:subject/>
  <dc:title>DIE ITSA-LINIE (FORTS</dc:title>
</cp:coreProperties>
</file>